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19659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19659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19659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19659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19659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19659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1965980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19659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19659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1965980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19659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19659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196598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196598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196598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196598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196598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196598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196598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196598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196598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196598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196598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196598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196598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196598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196598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196598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196598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196598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196598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196598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196598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196598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196598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196598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196598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196598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196598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