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15288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15288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15288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15288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15288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15288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1528876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15288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15288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1528876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15288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15288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15288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152887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15288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152887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152887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152887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152887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152887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152887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152887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152887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15288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15288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15288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15288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15288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15288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15288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15288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15288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15288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152887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152887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15288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15288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152887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152887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