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70999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7099954"/>
            <w:bookmarkStart w:id="1" w:name="__Fieldmark__0_28870999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