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19507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1950724"/>
            <w:bookmarkStart w:id="1" w:name="__Fieldmark__0_35519507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