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429689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42968918"/>
            <w:bookmarkStart w:id="1" w:name="__Fieldmark__0_16429689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