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63810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6381080"/>
            <w:bookmarkStart w:id="1" w:name="__Fieldmark__0_5463810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