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30514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3051425"/>
      <w:bookmarkStart w:id="1" w:name="__Fieldmark__15_42330514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30514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3051425"/>
      <w:bookmarkStart w:id="3" w:name="__Fieldmark__16_42330514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30514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3051425"/>
      <w:bookmarkStart w:id="5" w:name="__Fieldmark__17_42330514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3051425"/>
      <w:bookmarkStart w:id="7" w:name="__Fieldmark__19_42330514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