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0894760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08947604"/>
      <w:bookmarkStart w:id="1" w:name="__Fieldmark__15_80894760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0894760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08947604"/>
      <w:bookmarkStart w:id="3" w:name="__Fieldmark__16_80894760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0894760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08947604"/>
      <w:bookmarkStart w:id="5" w:name="__Fieldmark__17_80894760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08947604"/>
      <w:bookmarkStart w:id="7" w:name="__Fieldmark__19_80894760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