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00657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00657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00657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00657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00657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00657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0065752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00657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00657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006575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00657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00657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00657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006575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00657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006575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006575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006575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006575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006575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006575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006575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006575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00657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00657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00657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00657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00657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00657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00657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00657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00657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00657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006575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006575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00657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00657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006575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006575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