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dbx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You shouldn't have to change thi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default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when JOVE asks for a filena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unless that would take too much of the promp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-of-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format-commen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-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on-exi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on" when JOVE is about to exit, it will ask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ffer, whether you wish it to be saved.  Se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