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NetBSD: fplsp.doc,v 1.1 2000/04/14 20:24:37 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MICROPROCESSOR &amp; MEMORY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00 Hi-Performance Microprocess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68060 Software Package Productio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60 Software Package Copyright (C) 1993, 1994, 1995, 1996 Motorol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OFTWARE is provided on an "AS IS" basis an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DISCLAIMS ALL WARRANTIES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ARTICULAR PURPOSE and any warranty against infri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gard to the SOFTWARE (INCLUDING ANY MODIFIED VERSIONS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any accompanying written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NO EVENT SHALL MOTOROLA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CLUDING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SINESS 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OF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assumes no responsibility for the maintenance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are hereby granted a copyright license to use, modify,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FTWARE so long as this entire notice is retained without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ny modified and/or redistributed versions, and that suc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s are clearly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licenses are granted by implication, estoppel or otherwis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ents or trademarks of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 FLOATING-POINT SOFTWARE PACKAGE (Libra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lsp.sa contains the "Library version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60SP Floating-Point Software Package.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module can be used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instructions not implemented in 68060 hardwar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normally take exception vector #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P Unimplemented Instru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-compiling a program that uses these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broutine calls in place of the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program can avoid the overhea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king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lsp.sa is essentially a hexadecimal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ackage. This is the ONLY format which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image was created by assembling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ing the resulting binary output ima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The hexadecimal 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torola Assembly Syntax assembler directive "dc.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constant longword). The file can be conve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es by using any word processo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assembling and linking this module with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should add a symbolic label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calling routines to access th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plsp.s has also been included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lsp.sa contains an "Entry-Point" sec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ction. The FPLSP has no "Call-Out" section.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Entry-Point" section. In order to access a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 program must "bsr" or "jsr" to the loca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"68060FPLSP entry points" that corresponds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 branch instruction located at the selected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ackage will then enter the correct emulation co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addresses at the beginning of the packag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 that a program calling the routines will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 with every new 68060FPLSP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entry-points for each instruction type: single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, and extende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"fsin" library instruction can be pas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recision operand if program exec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sin.x fp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m.x</w:t>
        <w:tab/>
        <w:t>&amp;0x01,-(%sp)</w:t>
        <w:tab/>
        <w:t># pass operand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</w:t>
        <w:tab/>
        <w:t>_060FPLSP_TOP+0x1a8 # branch to fs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l</w:t>
        <w:tab/>
        <w:t>&amp;0xc,%sp</w:t>
        <w:tab/>
        <w:t># clear operand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fp0 holds the correct result. The FP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rrectly. The FPCR is unchanged. The FPIA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. This time, a dyadi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rem.s %fp1,%fp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.s</w:t>
        <w:tab/>
        <w:t>%fp1,-(%sp)</w:t>
        <w:tab/>
        <w:t># pass src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.s</w:t>
        <w:tab/>
        <w:t>%fp0,-(%sp)</w:t>
        <w:tab/>
        <w:t># pass d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</w:t>
        <w:tab/>
        <w:t>_060FPLSP_TOP+0x168 # branch to fre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.l</w:t>
        <w:tab/>
        <w:t>&amp;0x8,%sp</w:t>
        <w:tab/>
        <w:t># clear operand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result is returned in fp0. Note that BOTH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in single preci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takes exceptions according to the FPCR value upo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If an exception should be reported, then the packag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using implemented floating-poi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instruction being emulated sh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Operand Error exception, then the libra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n FMUL of a zero and an infinity to force the O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Although the FPIAR will be undefined for th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Error exception handler, the user will at lea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that the even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does not attempt to correctly emula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gnalling NAN inputs. Use of SNANs should be avo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bs/fadd/fdiv/fint/fintrz/fmul/fneg/fsqrt/fsub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the convenience of older compiler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alls for all fp instructions. The code does NO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but rather simply 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FPLSP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FPLSP_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LSP__facos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LSP__facos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LSP__facos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LSP__fasi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LSP__fasi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_060LSP__fasi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_060LSP__fata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_060LSP__fat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0:</w:t>
        <w:tab/>
        <w:t>_060LSP__fata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8:</w:t>
        <w:tab/>
        <w:t>_060LSP__fatanh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0:</w:t>
        <w:tab/>
        <w:t>_060LSP__fatanh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8:</w:t>
        <w:tab/>
        <w:t>_060LSP__fatanh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0:</w:t>
        <w:tab/>
        <w:t>_060LSP__fcos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8:</w:t>
        <w:tab/>
        <w:t>_060LSP__fcos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0:</w:t>
        <w:tab/>
        <w:t>_060LSP__fcos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8:</w:t>
        <w:tab/>
        <w:t>_060LSP__fcosh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80:</w:t>
        <w:tab/>
        <w:t>_060LSP__fcosh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88:</w:t>
        <w:tab/>
        <w:t>_060LSP__fcosh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90:</w:t>
        <w:tab/>
        <w:t>_060LSP__fetox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98:</w:t>
        <w:tab/>
        <w:t>_060LSP__fetox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a0:</w:t>
        <w:tab/>
        <w:t>_060LSP__fetox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a8:</w:t>
        <w:tab/>
        <w:t>_060LSP__fetoxm1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b0:</w:t>
        <w:tab/>
        <w:t>_060LSP__fetoxm1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b8:</w:t>
        <w:tab/>
        <w:t>_060LSP__fetoxm1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c0:</w:t>
        <w:tab/>
        <w:t>_060LSP__fgetexp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c8:</w:t>
        <w:tab/>
        <w:t>_060LSP__fgetexp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d0:</w:t>
        <w:tab/>
        <w:t>_060LSP__fgetexp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d8:</w:t>
        <w:tab/>
        <w:t>_060LSP__fgetma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e0:</w:t>
        <w:tab/>
        <w:t>_060LSP__fgetm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e8:</w:t>
        <w:tab/>
        <w:t>_060LSP__fgetma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f0:</w:t>
        <w:tab/>
        <w:t>_060LSP__flog10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f8:</w:t>
        <w:tab/>
        <w:t>_060LSP__flog10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0:</w:t>
        <w:tab/>
        <w:t>_060LSP__flog10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8:</w:t>
        <w:tab/>
        <w:t>_060LSP__flog2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0:</w:t>
        <w:tab/>
        <w:t>_060LSP__flog2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8:</w:t>
        <w:tab/>
        <w:t>_060LSP__flog2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20:</w:t>
        <w:tab/>
        <w:t>_060LSP__flog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28:</w:t>
        <w:tab/>
        <w:t>_060LSP__flog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0:</w:t>
        <w:tab/>
        <w:t>_060LSP__flog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8:</w:t>
        <w:tab/>
        <w:t>_060LSP__flognp1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0:</w:t>
        <w:tab/>
        <w:t>_060LSP__flognp1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8:</w:t>
        <w:tab/>
        <w:t>_060LSP__flognp1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0:</w:t>
        <w:tab/>
        <w:t>_060LSP__fmod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8:</w:t>
        <w:tab/>
        <w:t>_060LSP__fmod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60:</w:t>
        <w:tab/>
        <w:t>_060LSP__fmod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68:</w:t>
        <w:tab/>
        <w:t>_060LSP__frem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70:</w:t>
        <w:tab/>
        <w:t>_060LSP__frem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78:</w:t>
        <w:tab/>
        <w:t>_060LSP__frem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80:</w:t>
        <w:tab/>
        <w:t>_060LSP__fscal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88:</w:t>
        <w:tab/>
        <w:t>_060LSP__fscale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90:</w:t>
        <w:tab/>
        <w:t>_060LSP__fscal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98:</w:t>
        <w:tab/>
        <w:t>_060LSP__fsi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a0:</w:t>
        <w:tab/>
        <w:t>_060LSP__fsi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a8:</w:t>
        <w:tab/>
        <w:t>_060LSP__fsi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b0:</w:t>
        <w:tab/>
        <w:t>_060LSP__fsincos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b8:</w:t>
        <w:tab/>
        <w:t>_060LSP__fsincos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0:</w:t>
        <w:tab/>
        <w:t>_060LSP__fsincos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8:</w:t>
        <w:tab/>
        <w:t>_060LSP__fsinh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d0:</w:t>
        <w:tab/>
        <w:t>_060LSP__fsinh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d8:</w:t>
        <w:tab/>
        <w:t>_060LSP__fsinh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e0:</w:t>
        <w:tab/>
        <w:t>_060LSP__fta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e8:</w:t>
        <w:tab/>
        <w:t>_060LSP__ft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0:</w:t>
        <w:tab/>
        <w:t>_060LSP__fta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8:</w:t>
        <w:tab/>
        <w:t>_060LSP__ftanh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0:</w:t>
        <w:tab/>
        <w:t>_060LSP__ftanh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8:</w:t>
        <w:tab/>
        <w:t>_060LSP__ftanh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10:</w:t>
        <w:tab/>
        <w:t>_060LSP__ftentox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18:</w:t>
        <w:tab/>
        <w:t>_060LSP__ftentox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20:</w:t>
        <w:tab/>
        <w:t>_060LSP__ftentox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28:</w:t>
        <w:tab/>
        <w:t>_060LSP__ftwotox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30:</w:t>
        <w:tab/>
        <w:t>_060LSP__ftwotox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38:</w:t>
        <w:tab/>
        <w:t>_060LSP__ftwotoxx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240:</w:t>
        <w:tab/>
        <w:t>_060LSP__fabs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48:</w:t>
        <w:tab/>
        <w:t>_060LSP__fabs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50:</w:t>
        <w:tab/>
        <w:t>_060LSP__fabs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58:</w:t>
        <w:tab/>
        <w:t>_060LSP__fadd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60:</w:t>
        <w:tab/>
        <w:t>_060LSP__fadd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68:</w:t>
        <w:tab/>
        <w:t>_060LSP__fadd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70:</w:t>
        <w:tab/>
        <w:t>_060LSP__fdiv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78:</w:t>
        <w:tab/>
        <w:t>_060LSP__fdiv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80:</w:t>
        <w:tab/>
        <w:t>_060LSP__fdiv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88:</w:t>
        <w:tab/>
        <w:t>_060LSP__fint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0:</w:t>
        <w:tab/>
        <w:t>_060LSP__fint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8:</w:t>
        <w:tab/>
        <w:t>_060LSP__fint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a0:</w:t>
        <w:tab/>
        <w:t>_060LSP__fintrz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a8:</w:t>
        <w:tab/>
        <w:t>_060LSP__fintrz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0:</w:t>
        <w:tab/>
        <w:t>_060LSP__fintrz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8:</w:t>
        <w:tab/>
        <w:t>_060LSP__fmul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c0:</w:t>
        <w:tab/>
        <w:t>_060LSP__fmu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c8:</w:t>
        <w:tab/>
        <w:t>_060LSP__fmul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0:</w:t>
        <w:tab/>
        <w:t>_060LSP__fneg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8:</w:t>
        <w:tab/>
        <w:t>_060LSP__fneg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0:</w:t>
        <w:tab/>
        <w:t>_060LSP__fneg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8:</w:t>
        <w:tab/>
        <w:t>_060LSP__fsqrt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0:</w:t>
        <w:tab/>
        <w:t>_060LSP__fsqrt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8:</w:t>
        <w:tab/>
        <w:t>_060LSP__fsqrt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0:</w:t>
        <w:tab/>
        <w:t>_060LSP__fsub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8:</w:t>
        <w:tab/>
        <w:t>_060LSP__fsub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10:</w:t>
        <w:tab/>
        <w:t>_060LSP__fsubx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