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82947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448553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61282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