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683130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687675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22946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