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044536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4449192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1091320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