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0769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19408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62854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