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38273283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31831340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07746449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