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207294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119522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954296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