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66650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57979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31680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