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85081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08956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0550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