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68345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96292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44462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