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68217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08525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12451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