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6766962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1898561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9504285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