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52240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07516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95619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