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4872636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5921558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9106396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