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itialize a TV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NIT is a MIRIAD/Werong task which initializes a TV devi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s clear the screen, set pan, zoom and colour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V device. No default. See the User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specify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