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ax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pply special processing options to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mchw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AXCOR is a MIRIAD task which applies special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v-data. By default, AXCOR applies the calib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processes the uv-data into the output file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d from UV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uv data sets. Multiple name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commas. At least one nam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See the User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rocess all data. Note that window sel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with options=hanning, passband, contsub, or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ight ascension and declination. Thes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:mm:ss,dd:mm:ss format, or as decimal hours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 Setting RA and DEC will change the phase c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specified. The default leaves the data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al'      Do not apply the gai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ass'     Do not apply bandpas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pol'      Do not apply the polarization leak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wide'     Do not copy across wide-ban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channel'  Do not copy across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flagged'  Copy only those records wher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flagged visibi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tsub'    Continuum subtraction using a linear fit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maginary parts of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lude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jugate'  Conjugat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xcal'      Calibrate FX correlat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dividing the cross correlation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metric mean of the autocor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nning'    Hanning smooth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cal'    Remove phase slope across passband due to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s. This option also corrects the phas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wide channels due to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=linecal,avechan remakes the wideb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channel data after the phase slope is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ang'     Multiply LR by expi(2*chi) and RL by expi(-2*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chi is the parallactic angle for Alt-Az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ssband'   Fit passband to lsb and correct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sed when the source is strong.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. The passband is estimated from the l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oothed within each spectral window, and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lsb data. The complex conjugate is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usb. This corrects for time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band errors. The uv-data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tral windows in both sidebands of LO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uvrotate'  Rotate uv-coordinates from current to standard ep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epoch, ra, dec can be changed using PUT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vechan'   Average unflagged spectral channels. Make new w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ing badchan and endchan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lope'    Fit phase slope for each spectral window. Make new wide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band phase is slope in units radians/GHz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used to fit delay and antenna positions using B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de badchan and endch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holo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ther MIRIAD tasks to analyze interferometer po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u,v] with [dazim,delev] for ant1 in each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dazim(ant1).eq.0  .and.  delev(ant1).eq.0) then replace [u,v]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dazim,delev] for ant2 in each baseline. If both ant1 and ant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dazim and delev, then [u,v] = [0,0]. [u,v] are in arcsec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an be calibrated using select=uvnrange. N.B. not "uvran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vcal options=holo vis='infile' out='ou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cal vis='outfile' 'select=uvnrange(0,1)' options=amp flu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profiles can then be analysed using standard programs. e.g. UV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y images of antenna surfaces are made using INVERT and IMH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makes a real image; options=imaginary makes the imagina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L combines the real and imaginary images into amplitude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antenn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asks: VARMAP makes images versus [dazim,delev]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Options=nochannel cannot be used with "hanning", "passb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contsub". For these 3 options no processing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b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nges of bad channels followed by list of up to 20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umbers giving range of channels to exclude in options=cont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s=avechan. E.g. badchan=3,1,3,15,16,256,257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the 3 ranges   (1,3) (15,16) and (265,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nd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drop from the ends of each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options=passband, contsub, and avechan. Defa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nnels to average in options=passband. Defaul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noise level used to flag data in options=contsub.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lagged if the rms noise level per channel is greater than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the continuum. Endchan and badchan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uting the rms. The default is sigma=0. which does no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data and wideband by cmplx(scale1,scale2).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caling. If only one value is given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eal value. E.g. scale=0,1 multiplies the data by sqrt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complex valued offset from the uv-data. Two valu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ude (after calibrations have been applied by uv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 degrees. 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a source model from the uv-data.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flux density [Jy], scale [nanosecs],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dial power l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flux * (uvdist/scale) **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visibility is subtracted from the uv-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el=0,0,0. i.e. no model is sub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source polarization from the uv-data.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olarized intensity, Ip, and position angle, 2*psi,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me amplitude units as uv-data after calibration is appli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p*expi(2*psi)*expi(-2*chi) from L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Ip*expi(-2*psi)*expi(2*chi) from 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hi is the parallactic angle for Alt-Az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0,0. is no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tracting the source polarization, the averaged uv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instrumental polarization for each bas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larization code. Default polcode=0 makes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s are  YX,XY,YY,XX,LR,RL,LL,RR,-,I,Q,U,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ation codes -8,-7,-6,-5,-4,-3,-2,-1,0,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4  changes YX,XY,YY,XX to LR,RL,LL,RR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polcode=-4 changes LR,RL,LL,RR to YX,XY,YY,XX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v coordinates and hence image by parot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is +ve to the E from N. i.e. increasing 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correction for atmospheric coherence,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WHM in arcsec, of a circular Gaussian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 calibrator(s) for the targe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eing=0. is no amplitud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fset correction. Remove elevation dependent pha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xis non-intersections. Inputs are AX1,AX2,AX3,AX4,... in n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dependent focus correction, assuming sin(el) depe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F1,F2,F3,.... in n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l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scaling. Multiply data by amp*exp(i*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Amp,Pha for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uv data set. No defa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