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 with a previously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ALL is a WERONG/MIRIAD task which allow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TV lookup tables, etc. Usually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nipulate an image previously loaded with TV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 will appear on the TV screen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hannel being displayed (Select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 between two channels (The mouse y-coordinat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ink rate. It blinks between the current and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, mod 3. Hit any button to stop blink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dle the lookup tables (The transfer function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position. Hit any button to finish the comma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lookup tables between black and white, or colo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nd pan (the left button zooms in, the middle button z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 mouse position controls pan. The cursor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VAS gives the position, on the unzoomed screen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ixel currently being displayed. To finish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utton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menu off (by `selecting' the asterisk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f you want to take a photograph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ursor position. The coordinates given ar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image coordinat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device. No default. See the User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pecify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