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co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ntinuum subtraction error estimate, when using UV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image of the continuum in a spectral line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RR estimates the residual continuum artifac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after continuum subtraction using UVLIN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be indicative, rather than rigorous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k value and location of the errors a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but the actual error pattern will differ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sk essentially just evaluates the expression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ble 1 of Bob Sault's paper ``An analysis of visibilit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subtrac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SEN makes plots of noise amplification factor of tas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VLIN, AVMATHS and CONT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imate of the continuum. It should be either a dirt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econvolved/restored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polynomial fit in UVLIN. Either 1 or 2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If two numbers are given, then CONTSEN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for order(1) to order(2) inclus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determine the noise sensitivity for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ectral bandwidth, in GHz. Default is 0.008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M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w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resolution, given as the FWHM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, in arcsec. This is the same as the FW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 would determine. The default is to get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Two values can be given, being the FWH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respectively (i.e. the position angl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ong one of these axes). If only one valu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is assumed to be circularly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igh order fits are very sensitive to this par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image containing the error image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Determine an optimum shift of the phase cent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pplied before the error is evalu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will minimise the error in some sen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