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ake a Miriad image from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conversion,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oad reads in an image given as pixel values in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as many pixels per line as you like (upto MAXD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048) in the text file so that an image r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 one line or straddle many lines.  The first row of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text file is the bottom row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ing the image pixel value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ize. 1 to 3 values nx,ny,nz. Default ny=nx, and nz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mage. No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