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mf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ultifrequency antenna and passband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MfCal is a Miriad task which determines calibr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enna gains, delay terms and passband shapes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equency observation.  The delays and passb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an average of all the selected data.  Th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ed out periodically depending up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terval. SmaMfcal implements algorithms for we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vector normalization, and moving smooth prior to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ndpass and gains, which are necessary for handl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ubmillimeter wavelength when the S/N is poor and phase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. The basic solving algorithms are the same as in Mf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 file. No default. This can (indeed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ultiple channels and spectral windows.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can vary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e parameter, with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nels, at the edges of each spectral wind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dropped. Either one or two numbers can be given,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at the start and end of each spectral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If only one number is given, then this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 from both the start and end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v selection.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s, giving the source flux, the referenc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GHz) and the source spectral index. The flux and spectr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reference frequency. If not values are given, then SmaMF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source is one of its known sourc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lux variation with frequency. Otherwise the default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so that the rms gain amplitude is 1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index is 0. The default reference frequency is the m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in the input data. Also see the `oldflux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antenna. Default is 3. The reference antenn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throughout the observation. Any solution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ference antenna is missing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number of antennae that must be presen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attempted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one or two numbers, both given in minutes, bo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extents of the gains calibratio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The first gives the max length of a solution interv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ives the max gap size in a solution interval. A new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started when either the max times length is exceed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larger than the max gap is encountered. The default max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, and the max gap size is the same as the max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different ways to determine weights (wt)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for bandpa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-&gt; wt = 1; the same weighting method as used in MF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&gt; wt ~ amp0**2/var(i); for a normalized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sibility, the reduced variance is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mp0**2/var(i), where amp0 is the ampl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seudo continuum and var(i) is the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visibility for the it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&gt; wt ~ amp0**4/var(i)**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2 for SMA and -1 for other telescop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table phase, use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hase stability is poor, use 1 or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arger planet, 2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tenna gains' sol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-&gt; wt = 1; the same weight method that is used in MF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0 -&gt; wt = 1/var, where var is the visibility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alt is 1/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values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    Attempt to solve for the delay paramete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large sink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ol  Do not solve for bandpass shape. In this case if a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is present in the visibility data-se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ppli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e Interpolate (and extrapolate) via a spline fi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l and imaginary parts) bandpass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with no solution (because of flagg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50% of the channels are unflag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olation (extrapolation) is not done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will not have a bandpas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flux   This causes SmaMFCAL to use a pre-August 1994 ATC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scale. See the help on "oldflux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mooth      Do moving average of the uv data (the r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aginary parts) using the keyword smooth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prior to solving for band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olyfit     Do least-square fit to the bandpas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he real and imaginary parts) with an ortho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nomial of degree n which can be given i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        Don't unwrap phase while do fit 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v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rll      In the case of solving for bandpass of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larizations, averrll gives vector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rr and ll bandpass solutions; the mea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written into the bandpass table for each of 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ree parameters of moving smooth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/gai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(1) = K  parameter k giving the length 2k+1 of the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;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(2) = L  order of the averaging polynomial l;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(3) = P  probability P for computing the confidence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it gives a degree of orthogonal polynomial in least-sqa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 the bandpass/gain curves.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it: 1 (linear), 2 (parabolic), 3 (cubic)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convergence tolerance. Default is 0.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