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im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alculate and plot map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bp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map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tat calculates statistics for images. These are the sum,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, maximum and minimum value of a region. Statistic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files or planes, specified using the axes-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an be converted to Kelvin, by using 'options=tb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an be written to the terminal, a log file, or a p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keyword gives control over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header can be suppressed by using options=noheader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itle can be put on the plot by options=title.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is 'options=noh,ti,title', to get only the string 'titl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ful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andard name for an input dataset --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, though sometimes either an image or visibility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foreign dataset format. Some tasks suppor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sets at a time (with wildcard supported)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can handle only a single one at a tim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no default inpu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a subregion of an image. Multiple subreg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which are "ored" together. The following sub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(each of which can be abbreviated to unique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(z1,z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mage planes z1 to z2 inclusive. z2 defaults to z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ter(z1,z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inner quarter of the image planes z1 to z2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z1 and z2 are missing, then all planes are selec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z2 is omitted, z2 defaults to z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s(xmin,ymin,xmax,ymax)(z1,z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ixels within a box with corners xmin,ymin,xmax,y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z1 and z2 are the same as in the "image" subcommand. If z1 and z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mitted, all planes are selected. If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lative one, instead of specifying four values for x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min, xmax, and ymax, a single value "m" maybe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xactly equivalent to specifying a box of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m,-m,m,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gon(x0,y0,x1,y1,x2,y2,...)(z1,z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ixels within the polygon defined by the list of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1 and z2 are the same as in the "image" subcommand. If z1 and z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all planes are selected. If only z2 is omitted, 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pixels according to the mask give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 of the numbers given in the above commands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absolute pixels. But this can be changed (and re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one of the following sub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interpreted as absolute pixel values,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relative to the reference pixel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relative to the central pixel of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as (naxis1/2+1,naxis2/2+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in arcseconds, relative to the reference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 the third dimension are in km/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which statistic will be plotted as function of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. Minimal matching is applied. The default is 'rm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um'         Plot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an'        Plot th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ms'         Plot the 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aximum'     Plo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inimum'     Plot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control the characteristics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ptions are (minimal matching is d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b'          Convert the units to brightness temperatur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put for the beam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hanning,#'   Hanning smooth the data first over # pixels (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odd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oxcar,#'    Boxcar smooth the data first over #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eriv,#'     Take the derivative after smoothing. If #=1 a on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ivative is taken, for #=2 a two-sided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eman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oheader'    Do not write the header information, just th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ing an ASCII file for a plo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olist'      Do not write the statistics to the screen/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format'     Always use format 'e' instead of 'g' to wri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uaranteespaces' Make sure there is always a space betw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t the cost of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xmin,#'      Give lower x-value o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xmax,#'      Give upper x-value o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ymin,#'      Give lower y-value o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ymax,#'      Give upper y-value o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or these four options the default is autosc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itle,#1,#2,#3' Put the string #1 at x-position #2 and y-position #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positions measured in units of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axes. If 'title' is the last option,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put in the upper lef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tyle,#'     This selects the plo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=connect means connect the data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=step means make one-bin wide connected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=histo means bins are drawn as a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rounded by two vertic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values below the cutoff are not used for the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 Give one real value. This may be followed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,abs' to get a cutoff in the absolute value of the datavalu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,lower' to exclude all values above the cut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 cut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ptions=tb is used, imstat calculates the sum divided by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am to get the flux in the selected area, if the un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 are 'per beam'. This is then converted to Kelv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 by 2k/lambda^2 * omega, where omega is found from the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of a dataset is given for 'beam', imstat assu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beampattern and sums the data in a reg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s the inpu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t assumes that 'beam' gives the major and minor a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in arcsec and it calculates the sum for a gaussian beam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beam' is omitted, but 'options=tb' was selected, the b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from the header (items bmaj and bmin). If neither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vers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 gives the axis (for profiles) or axes (for planes)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atistics are calculated. E.g. 'axes=ra,dec'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re found for ra-dec planes (irrespectiv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in the dataset). 'axes=vel' gives statistics of a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t each ra and dec position in the selec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calculate statistics for each ra,dec pla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for are: 'rascension', 'declination', 'longitud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latitude', 'glongitude', 'glatitude', 'velocity', 'frequency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annel', 'stokes', 'x', 'y', 'z', 'a', 'b'. Upper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 versions and the string 'R.A.' are also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matching is applied. One or two axes may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 is used to specify the plotting device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GPLOT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/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/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re exists a default file name or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after the slash gives the plotter type. Exam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    X-windows output. This window is resize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istent. Prepending a number allows you to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e.g. 1/xs, 2/x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    X-windows output. A transient window that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r task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    Postscript (landscape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ps   Postscript (portrai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s   Color postscript (landscape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   gif files. Only supported with g77, not g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s  Color postscript (portrai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k   Tektronix 4010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erm Xterm window (better for simple plots over slow X li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`?' as device name generates a complete list of th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(which will most likely vary from system to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for hardcopy devices must be spooled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 The command needed for this is site and device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, output is written to the file given by log=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 the termi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