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pply gains of one datase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PLY is a MIRIAD task that applies gains of on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to thos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s can be either antenna based or baseline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uv dataset(s). Although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, use only related data that are meant for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a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ins visibility dataset. See OPTIONS=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dataset for phase or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or both (which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uvdata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l available channels, wide and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various processing options, can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    lot of extrane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 only apply phase, use unity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         only apply amplitude, use zero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      also use extrapolation for matching g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yperk      add baseline based jyperk (useful for I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     single side band usage: LSB applied to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terpolation of phase and ampl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no output of jyperk. jyperk only useful for B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set. All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will be calibrated, and appen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