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vel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Make a model image for a theoretical velocit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MODEL generates a MIRIAD image for a theoretical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pecified by model input paramaters.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an image of the line-of-sight velocity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otating disk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= vsy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rot*cos(theta-pa)+vrad*sin(theta-pa))*sin(inc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 can be combined with an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make a 3D model using the task VEL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mage name used as template for the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image to be used. The default region is the entir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ocumentation of region for details. All pixel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box are used; pixel mask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 center in arcsec from the center pixel,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s of RA and DEC. Default=0,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gle of the major axis in degrees. Default is 0. (no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ation angle of the disk in degrees. Default is 0. (face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oints along major axis in arcsecs. Need not be even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one point must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curve in the plane of the disk specified by a power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on velocity = vrot(1)*(r/radius(1))**vro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point must be given. For options=sample, vro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velocity sampled at the radius points abov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d between the sample points, with zero velocity a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, and not extrapolated beyond the last point. Units are km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velocity in plane of disk specified by a power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al velocity = vrad(1)*(r/radius(1))**vrad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0,0. If only one value given then vrad = vra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km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ic velocity of the disk. Units are km/s. Defaul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s=rms, vsys is a constant rms along the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 of disk, and power law: z' = z(1)*(r/radius(1))**z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0,0. If only one value given then z' = z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of z(1) are the same as arcsec along major axis of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    The output image is the rms calculated from v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ms velocity along the line of sight,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ing through the disk thickness given by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The rotation velocity is specified by values v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d at the radius values. Default is power la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