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t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Tsys for each field of a mosaiced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PLT plots Tsys for each field of a mosaiced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entre frequencies of interest in MHz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of mosaiced field.  E.g. "cena_" with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a_1, cena_12  etc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 of fields such as 1,20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z and y directio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m  Get Tsys from median smoothed variables "xtsy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ytsysm" rather than usual "xtsys" and "yt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rop the first cycle of each new mosa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Draw the median Tsys curve on the plo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=first is done before the median i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LOT character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