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 an image on a TV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SP is a MIRIAD task to display an image on a 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SP does not clear the screen before it initializes the TV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VINI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gion only permits simple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display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range used in scal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inimum and maximum value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channel to display the image on.  This can be 1 to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VAS; 1 to 2 on the MXAS or XMTV servers.  The default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ery INCR'th pixel is displayed.  This can tak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 to 3 values, giving the increment along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respectively. The default is chosen such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each image will fi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coordinate where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.  The coordinate system typically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24 in x and y, the origin being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center the imag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the TV display device. It is g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auses a connection to be mad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rver, whereas the second form uses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the network servers, the server proces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before invoking the Miriad task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tv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localhost" if you are not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xmtv server will be the sam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server. The user will normally invoke the x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before running 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xmt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X server and xmtv server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, you may need to set the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n the xmtv server, and use x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s          IVAS (VMS only). `device' is the VM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quire an IIS IVA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erver      IVAS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are curren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or.astro.uiuc.edu and bkyast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          Miriad Sun Screen server. `server' is th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, which can be any Sun with a conso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rmally invoke the ser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m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as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erior server to x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efault for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icate extra operations that may be performed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an be given. 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le  Allow interactive modification of colour tables,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NOTE: The Fiddle option currently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IVAS ser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   Zoom in on the displayed images.  NOTE: Zoo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bounding box of all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If more than one channel was loa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ed display will be of the firs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  Display the sequence of images as a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vie will attempt to zoom onto on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enter the display step by step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mage (and then return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to begin again).  The rate at whi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is a function of the cursor's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rther to the left of the display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, the faster the rate of change;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the slower.  NOTE: some display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press to identify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control the direction and styl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if the panel is present.  If n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functions will be available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 - D (may also be keys F3 - F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