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special processing options to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AL2 is a MIRIAD task which applies special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v-data. By default, UVCAL applies the calib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processes the uv-data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Multiple nam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At least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See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ocess all data. Note that window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with options=hanning, passband, contsub, or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ight ascension and declination. Thes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 format, or as decimal hour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Setting RA and DEC recalculates (u,v,w) obsra, obsd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specified. UVCAL2 leaves the data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al'      Do not apply the ga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ass' 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ol'      Do not apply the polarization leak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wide'     Do not copy across wide-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hannel'  Do not copy across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flagged'  Copy only those records wher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lagged vi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sub'    Continuum subtraction using a linear fi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maginary parts of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jugate'  Conjugat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xcal'      Calibrate FX correl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ividing the cross correlation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metric mean of the auto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ning'    Hanning smooth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cal'    Remove phase slope across passband due to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 This option also corrects the ph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wide channels due to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=linecal,avechan remakes the wideb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nnel data after the phase slope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ng'     Multiply LR by expi(2*chi) and RL by expi(-2*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hi is the parallactic angle for Alt-Az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band'   Fit passband to lsb and correct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hen the source is strong.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. The passband is estimated from the l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d within each spectral window,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sb data. The complex conjugat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b. This corrects for time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band errors. The uv-data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tral windows in both sidebands of L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isecal'   Copy conjugate of LSB spectral windows into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copy the CARMA noise data into the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CAL can then fit the IF bandpass in both side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assumes that the data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al windows in LSB and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vrotate'  Rotate uv-coordinates from current to standard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epoch, ra, dec can be changed using PU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vechan'   Average unflagged spectral channels. Make new w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ing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lope'    Fit phase slope for each spectral window. Make new w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band phase is slope in units radians/GHz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used to fit delay and antenna positions using B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 badchan and endc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holo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ther MIRIAD tasks to analyze interferometer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u,v] with [dazim,delev] for ant1 in each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dazim(ant1).eq.0  .and.  delev(ant1).eq.0) then replace [u,v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zim,delev] for ant2 in each baseline. If both ant1 and ant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dazim and delev, then [u,v] = [0,0]. [u,v] are in arcsec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calibrated using select=uvnrange. N.B. not "uv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vcal options=holo vis='infile' out='o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cal vis='outfile' 'select=uvnrange(0,1)' options=amp flu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profiles can then be analysed using standard programs. e.g. UV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y images of antenna surfaces are made using INVERT and IM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kes a real image; options=imaginary makes the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L combines the real and imaginary images into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antenn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asks: VARMAP makes images versus [dazim,delev]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Options=nochannel cannot be used with "hanning", "passb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sub". For these 3 options no process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ges of bad channels followed by list of up to 2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giving range of channels to exclude in options=con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=avechan. E.g. badchan=3,1,3,15,16,256,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the 3 ranges   (1,3) (15,16) and (265,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n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drop from the ends of each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options=passband, contsub, and avechan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average in options=passband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noise level used to flag data in options=contsub.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if the rms noise level per channel is greater than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the continuum. Endchan and badchan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the rms. The default is sigma=0. which does n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data and wideband by cmplx(scale1,scale2).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caling. If only one value is given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l value. E.g. scale=0,1 multiplies the data by sq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complex valued offset from the uv-data. Two valu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de (after calibrations have been applied by uv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 degrees. 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source model from the uv-data.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flux density [Jy], scale [nanosecs],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dial power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flux * (uvdist/scale) *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visibility is subtracted from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l=0,0,0. i.e. no model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source polarization from the uv-data.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olarized intensity, Ip, and position angle, 2*psi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me amplitude units as uv-data after calibration is appli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p*expi(2*psi)*expi(-2*chi) from L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p*expi(-2*psi)*expi(2*chi) from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i is the parallactic angle for Alt-Az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0. is no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the source polarization, the averaged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instrumental polarization for each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larization code. Default polcode=0 make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are  YX,XY,YY,XX,LR,RL,LL,RR,-,I,Q,U,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codes -8,-7,-6,-5,-4,-3,-2,-1,0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4  changes YX,XY,YY,XX to LR,RL,LL,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-4 changes LR,RL,LL,RR to YX,XY,YY,X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v coordinates and hence image by paro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+ve to the E from N. i.e. increasing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correction for atmospheric coherence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HM in arcsec, of a circular Gaussian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calibrator(s) for the targe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vfit object=gauss fix=xy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eing=0. is no amplitud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