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ute visibilities for a mode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ma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EN is a MIRIAD task which computes visibility data for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 at u-v data points specified b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positions, hour angle range and sample interval.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a set of Gaussian sources with given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densities. Analytic expressions are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isibilities. The calculation includes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ed sources with linear and circularly polarized feeds. U-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for all pairs of antenna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ext file containing the source componen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er line. There is no default.  The sourc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liptical Gaussian components. Each line consists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nd up to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x,dra,ddec,bmaj,bmin,bpa,iflux,ipa,v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x:          Total flux in 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,ddec:      Position offset from the phase center in arc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j,bmin,bpa: The full width to half maximum of the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axes, and the position angl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is measured from north to the eas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f width is 0."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lux,ipa:     The sources can be partially linearly pol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formation is given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arization and position angle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ux:         Percentage circular polarization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free-format, with commas or blank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. Comments (starting with #) can be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ext file containing the position of the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. Each line of the text file gives thre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x, y and z location of an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positions can be given in either a righ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system or as a local ground based coordinates meas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east and in elevation. See the "baseunit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ordinate system. Some standard antenna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$MIRCAT/*.ant for ATCA, BIMA and VLA tele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MA and VLA antenna tables, use with baseunit=1, whe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CA, use baseunit=-51.0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free-format, with commas or blank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. Comments (starting with #) can be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s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ordinate system used in the anten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value for "baseunit" indicates an equatoria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negative value indicates a local system. Th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unit" gives the conversion factor between the baselin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ntenna file, and nanoseconds. The default value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antenna file gives the antenna posi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system measured in nan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  baseunit=-1 for topocentric coordinates in nanose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eunit=-3.335668 for topocentric coordinates in 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unit=3.335668 for geocentric coordinates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le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determine the feed angle variation (i.e. the paral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plus the feed offset angle - evector)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name of the telescop variable in the outpu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n take two values, the first gives the antenna mount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altaz" or "equatorial". The second value gives th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ngle ("evector") in degrees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give the name of a known telescop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n this case, the mount type and feed offset 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of that particular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hatcreek" (which is equivalent to "altaz,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rrelator setup.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han:       Number of channels in each spectral window. U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wideband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pect:      Number of spectral windows. Default 1; maximu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,f2,...:   "nspect" values giving the offset for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of each window, in MHz.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1,df2,...: "nspect" values giving the total width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tral window, in MHz. Default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ecking is made for valid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wideband only for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Gaussian spectr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al line model line consists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p:        The line to continuum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en:        Line freq (G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id:        Line width (G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spectr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e observation (this corresponds to ha=0)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.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:hh:mm:s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80JAN01.0. A function of this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ed for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nix date command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+%y%b%d:%H:%M:%S | tr '[A-Z]' '[a-z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definition of time in a miriad datase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ion centered):   this program compu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, and could therefor be argued to be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time/2 (as old BIMA data w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IF frequency in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are 100,0.0 G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ight ascension and declination. These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,dd:mm:ss format, or as decimal hours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The default is 0,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a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gle range (start,stop,step) in hour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hrs to + 6 hrs, with a sample interval=0.1 (6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ime slip option in the code avail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angles into true time hours, but by defaul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honors earth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limit in degrees. The default is no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coverage by elevation. If set, then hour angl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re not "obser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polarization parameters formed.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 can be formed in one run . They can be 'i'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x', 'yy', 'xy', 'yx, 'lr', 'rl', 'rr' or 'll'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kes=xx,yy,xy,y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m a file with the 4 polarisations corresponding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ar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ar feeds the convention is that the X feed ha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0, and the Y feed is 90 (measured north towards 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tion patterns for generating time shared polarization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MAXPOLAR=20 strings of the characters R and L, or X and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polarization of each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(right circular polarization), L(left circular po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(linear polarization PA=0), Y(linear polarization PA=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3 antennas, the polar=LLL,LRR,RRL,RL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combinations of LCP and RCP for each baseli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grations. The default is to use the stoke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leakage errors, given as a percent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value of leakages of one polarisation feed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leakage errors are constant over 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kes=xx,yy,xy,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kes=rr,ll,rl,l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 (i.e. no polarization lea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z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man effect; the keyword gives the product B * Z,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es V = B * Z * dI/dnu + Leakage *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line of sight field, and Z = Zeeman split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circular polarization for a spectr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of observatory. This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s,dd:mm:ss format, e.g lat=40:49:02.50, or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s. The default is 4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wo values, being the time on-source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source cycle times, both in hours. This allow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gments lost while observing calibrators, et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mulating an observation which observes the source for 2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s off-source (observing a calibrator) for 6 minu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=0.4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simulating this calibrat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=0.1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harange(3),0 (i.e. do not interrupt the observ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b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ates the primary beam model used in the simulation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WHM of a gaussian primary beam, in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primary beam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bserving centers for a mosaiced observation, in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(x and y offset) are required per pointing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given. Default is 0,0 (i.e. a plain, sing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). The time spent on each pointing is given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ycle(1)''. Note that the default value of cycle(1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center changes every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based gain noise, given as a percentage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gain variations, specified by the rms amplitu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gain of each antenna at each sample interv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rror stays constant over the period given by the ``cycle(1)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ee above). Thus ``cycle(1)'' can be vari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mosphere/instrument stabilities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cycle'' parameter means that the gain chang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in error can also be used to mimic random poin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source is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 (i.e. no gai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based phase noise, in degrees. This gives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specified by the rms phase noise to be ad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. Up to 4 values can be given to compute the phas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oise(1) + pnoise(2)*(baseline)**pnoise(3)*sinel**pnois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baseline'' is baseline length in 100m units. Typ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noise(2) are 1mm rms pathlength (e.g. 2 radians at 100 G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olmogorov turbulence pnoise(3)=5/6 for baseline &lt; 1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.33 for baseline &gt; 100m (outer scale of turbul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ise(4)=-0.5 for a thick turbulent screen, and -1 for a thin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``gnoise'' parameter. Default is 0,0,0,0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hase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y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mperature used to compute additive random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wer. One or 3 values can be given; either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deband systemp including the atmosphere (TELEPA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values), or the double sideband receiver temper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temperature, and zenith opacity, when systemp is compu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p = 2.*(Trx + Tsky*(1-exp(-tau/sinel)))*exp(tau/si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p, Trx and Tsky are in Kelvin. Typical values for Hat 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, Tsky, and tau are 75,290,0.15. (OBSTAU gives values for t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p is used to generate random Gaussian noise to ad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. Default is 0,0,0 (i.e. no additive 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can be given to represent the total powe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receiver instability (Trms), and atmospheric noise (Ta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ower = Trms * systemp +  Tatm * p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instablity is modeled as multiplicative Gaussian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ic noise is modeled to be correlated with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noise. Typical values at 3 millimeter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ms=10-3 and Tatm=0.2 K/radian (280 degrees/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power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jy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nsitivity, in Jy/K. Its value is given by 2*k/(eta *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Boltzmans constant (1.38e3 Jy m**2 / K), A i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each antenna (pi/4 * D**2), and eta is an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TCA, D is 22 meters, and eta is composed of a corre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(0.88) and an antenna efficiency (0.65 at 6 c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result is jyperk=12.7. The default jyperk=150,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Hat Creek 6.1 m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output Miriad data fil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If the dataset exists, visibilitie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, with an appropriate informati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   slip time, such that hour angles become clock hours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s rotation. For short observations this is ok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"nicer" times for your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store correlations as reals, instead of scal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the threshold is (or was) 4 channels, abo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lations are stored as scal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ore correlations as complex. Although allowe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most miriad programs do not support this mode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