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primary bea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LOT plots the primary be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determine the type of the primary beam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given. Normally this will simply be a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, in GHz, at which to determine the primary b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4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There is only one possibilit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 Plot the derivative with frequency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m (rather than the normal primary b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 listing. Default is no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