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o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enerate a mosaic file, for the on-line system or for uv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GEN generates a file containing mosaic pointing cen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generated is either suitable either for the AT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ystem or uv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of the centre of the mosaic. Thi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,dd:mm:ss format, or decimal hours and degre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field to mosaic, in degrees.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given, being the width in RA and DEC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1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ing frequency, in GHz. The default is 1.4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GPLOT plotting device, to display a dia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centres. The default is to not produce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, giving the pointing centr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termines the format of the output log file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aic  This is the mosaic file format understood by the 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gen     This is the format required for uvgen's "center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le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beam type. The default is AT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=atmosaic, a name used to derive the pointing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name=lmc, will generate pointi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_1, lmc_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=atmosaic, the number of cycles spent on each poin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