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zee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Test reliability of Zeeman splitt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nebk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pro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 the reliability of Zeeman error estimates for spa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ing or averaging.    This is generally essential for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ing, and possibly needed for spatial averaging when e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der of 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four logic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Read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Fit data and get estimates of noise free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Find the FFT of th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Simulate by adding correlated noise and re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I cube (vxy order). Wild card expansion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V cube (vxy order). Wild card expansion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am of the observation.  Wild card expansion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ed for AVEOP=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haracter string that determines the algorithm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tting process. It consists of several flag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Use maximum likelihood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Include a leakage term in the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Use a two sided derivative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Perform extra checks for better solutions wh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likelihood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Debiased least squares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' ' i.e., least squares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v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`a' for averaged spectrum in window, `s' for summed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ed computational load is orders of magnitude greater th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spectra.  'h' for hybrid of averaging and su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`a'.  The hybrid is the same as `s',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the simulated spectra, whereupon the spectra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for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range. Default is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(GHz) for conversion of channel splitting to B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l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corner of spatial region to examine. Default is (1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ight corner of spatial region to examine. Defaul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ning widths for all three (v,x,y) dimensions. Default =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word enables each region (spectral and spatial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inned up before fitting.  It's as if you had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wer resolution.  Spatial binning is of no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spatial aver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(split to unsplit in channels) to use for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tV and all simulation (i.e., don't use actual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edicted by fitting algorithm when generating V spec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imulation runs to undertake.   If 0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its are done. 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a list of windows.  If this fil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c and trc are ignored.  Should be in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XCEN YCEN XOFF 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nwin of these lines.  XOFF and YOFF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half-sizes from their specified centres, XCEN and YC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off XOFF and YOFF and they will default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ts ar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RUN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value which is a root file name, appended to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x number as specified in the INFILE (or =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x specified with BLC and TRC).   These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tted results for each window.   The files ar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PPE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RUNS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values.  The first is a root file name, appended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box number as specified in the INFILE (or =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x specified with BLC and TRC).   These fil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for each simulation with a cumulative fidd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ed out.  The first line is the initially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value is a file containing a statistic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nal results of the simulations from all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initially fit results before simulation be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away NRAN random numbers before starting.  Use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 set of simulations with different random numb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