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x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ross correlate columns i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RR is a Miriad task to cross correlate columns i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verage and rms for each column and the correl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ross correlation functions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 of asci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ing with "#"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 pill box 3 rows wide and shifted by 10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for cross corre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, same as number of points in FF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ower of 2 only if correlation function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4096. 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cross corre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16. Defaul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ence column for cross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GPLOT device, to plot correl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lects something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x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y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fit'   Fit and remove slope and offset from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