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ximum Entropy deconvolution for a mosai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MEM is a MIRIAD task that performs a maximum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of a mosaiced image.  Optionally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joint deconvolution of a mosaic and single dis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MEM will also work correctly on a single-pointing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metric observation.  In this case, it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MAXEN, but it could be used when combi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data with a singl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MEM spits out some information as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FAC is the ratio (actual rms)/(theoretical rms). 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s (i.e. the difference between the dirty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modified by the point spread function).  RMSF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Grd is normalised gradient in the maximis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requires this to be less than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the sum of all the pixel values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perhaps two input dirty images (or cubes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ts of Jy/beam.  The first should be produced by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mode.  The optional second dirty map can be a single-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t must be on exactly the same pixel gri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f necessary, use REGRID to make this so.  If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n a joint deconvolution of the tw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perhaps two input dirty beams.  The first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input dirty map, will be produced by INVERT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is no default.  The second dirty beam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f there are two dirty map inputs) gives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unction of the single dish dirty map.  This seco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need not be the same image size as the input dirt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appreciably smaller.  This single-dish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position-independent, but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stimate of the deconvolved image. 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giving a good initial model may help converg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this only helps convergence, but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.  The model could be the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 of MOSMEM or any other deconvolution task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ux units of Jy/pixel.  The default is a flat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age.  This is the image that the fi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wards.  The final result will be influen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the constrains that the data put on the 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.  The default is a flat estimate, with the correct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 The units of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 It can be input to RESTOR to produce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alternatively to MOSMEM, as a model,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deconvolved. 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how to specify th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measure to be used, either "gull" (-p*log(p/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well" (-log(cosh(p)) -- also called the maximum emp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  Using the maximum emptiness criter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solution.  There is no need to chang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values (corresponding to the mosaic and singl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).  These give estimates of the number of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MOSMEM can usually come up with a good, imag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MEM must be able to the theoretical rms nois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map(s), and will, by default, attemp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s to have the same rms as this.  If the true rm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theoretical, you may give the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by to convert from theoretical to true rm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rms will usually be an optimistic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oise level.  The true nois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errors, confusion, poorly understood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, etc.  The rmsfac factor gives some "fudge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greater than 1) to scale the theoretical nois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Either one or two values can be given,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rresponding to the single dis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saic, the theoretical rms is position depend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information save by INVERT (the mostabl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dish image, the rms is assumed to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ield, and given by the "rms" item in the im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ish input does not contain this item, then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before using MOSMEM.  This is easily done: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d in=xxxx/rms value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????" is the rms noise in Jy/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calibration factor.  This is only relevant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deconvolution of a mosaic and a single-dish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actor which the single-dish data should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 convert it to the same flux units as the mosa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  If the "dofactor" options is use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MEM solv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integrated flux of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enerally not useful if there is an inp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image.  Giving MOSMEM a good value for the integrat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t find a good solution.  On the other han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value may do harm.  Normally MOSMEM will NOT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lux to be this value, but see the "doflu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default is image-dependent for measure=g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measure=cornwell.  A value can be given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co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us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lux     Constrain the solution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 flux (normally the integrated fl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strained).  The integrated fl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from the "flux" parameter or (if no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given) from the default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annot be used if a single dish input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actor   Solve for the flux calibr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Give lots of messages during the it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o give a one line messag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