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sk outlier pixels on the spectr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 takes a cube that has already been masked and mas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o that unmasked pixels that are surround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pixels along axis 1 will be masked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f both adjacent pixels are masked; one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with keyword 't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reducing noise in a datacub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masked with a smoothed cube and wher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ssumed to be smooth.  In this case axis 1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xis and spikes far from the channels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ar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flagging is only implemented for 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axis must be axis 1.  Use REORDER firs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 in=file1 out=file2 mode='3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lank  in=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 in=file2 out=file3 mode='231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(in pixels) the nearest unmasked pixel can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ixel to stay unmasked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