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pr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List history item of a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bp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HIS is a MIRIAD task to list the history item of a mi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andard name for an input dataset --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, though sometimes either an image or visibility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foreign dataset format. Some tasks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sets at a time (with wildcard supported)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n handle only a single one at a tim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o default inpu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to list.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listing file. The default is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istory only of this list of tasks (max=5). Default is all tas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