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hift and expand an image to make it matc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IFF is a MIRIAD task which finds optimum parameter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sense) for making one imag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age.  The parameters are an amplitude scale factor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shifts in x and y direction and an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any of these parameters can be fixed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others allowed to vary.  This task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noise levels in both images are identical (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 then one of the images should be scal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).  Also noise in the two images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related.  If either of these conditions are viol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not perform optimally when the signal to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is intended to find only small shifts an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fail if large shifts and expa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task SHIFTY can handle large, integral,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currently only handles a rectangula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t does not handle blanked pixe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image. This is considered to be the "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put image.  This is considered to be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justed to make it look like IN1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an output image data-set, be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 image after adjustment.  The default is no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us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image consisting of the difference between IN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m of IN2.  It is generally bes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s, to check that they are noise-like.  The res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(x,y) = In1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p*In2(Expand*x+Xshift, Expand*y+Y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 X and Y are relative to IN2's reference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t to create the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. Currently this must be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default is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cannot work right to the edge of the imag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nd expansions might mean that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etween images near the image edges.  Consequently a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is needed.  GUARD gives the width of this band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residuals, this band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parameters give the initial estim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ameters that IMDIFF is trying to fi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fixed, then IMDIFF will not chang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it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initial value, in pixels, of the x-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only +/- a few pixels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initial value, in pixels, of the y-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initial expansion.  Only small expa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(e.g. approximately in the range 0.95 to 1.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 for proper motion studies.  Giv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lowing the x- and y-expansions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one value otherwise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initial amplitude scale factor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initial dc offset to apply to IN2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o solve for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mplitude Do not adjust the amplitude of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to adjust th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ffset    Do not adjust the offset of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to adjust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shift    Do not shift the second ima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to optimise the shift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yshift    Do not shift the second image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to optimise the shift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xpand    Do not apply an expansion factor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 The default is to apply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     Expand the x and y axes independ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that the expansions for the two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