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ordinate and dopple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RA is a MIRIAD task to transform between astronomic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coordinate systems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, galactic, ecliptic, super-gal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iven galactic longitude,latitude, it also shows thre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velocity frames of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lsr  = Vlsr  - Vbsr     (BSR = Heliocen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sr  = Vgsr  - V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lgsr = Vlgsr - Vg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veral conversions between dopple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culated (optical, radio, relativis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A/DEC or longitude/latitude. RA is given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h:mm:ss), whereas all the others are given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d:mm:ss).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ordinate system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1950", "j2000" (the default), "galactic", "eclip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uper-galactic". b1950 and j2000 are equatori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1950 and J2000 frames. All other coordinat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5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ch (in standard MIRIAD time format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rdinat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distinct from the equinox of the coordinate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Varying epoch changes the coordinate values by less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ond. The default is b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lar motion in right handed UV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value of 20 km/s toward RA,DEC=18h,30d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=10.3,15.3,7.7 but is using too hig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. A bettter, Hipparchos based, valu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=10.0,5.2,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9,12,7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he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 speed in km/s. Default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R motion (-62,40,-35) is currently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hift (unitless) or velocity (k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locity is given,  the optical or radi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2nd argument needs to be specified. Val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(optical), 'r' (radio) and 'x' (relativis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frequency of a spectral line in G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15.271204 (the CO 0-1 transi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