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srt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sion between MIRIAD and UVFITS format from W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TFITS is a task for reading in WSRT UVFITS files into Mi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dified version of the task FITS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known as IVC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is a MIRIAD task, which converts image and uv files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o Miriad format, and from Miriad to FITS form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t a perfect correspondence between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TS and Miriad file, some information may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tep. This is particularly true for u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writing uv FITS files, fits can only hand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ingle frequency band, single array configuration.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see that these restrictions are ob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 (either a FITS or MIRIAD file na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operation to perform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in"    Convert FITS uv file to Miriad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out"   Convert Miriad uv file to FITS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in"    Convert FITS image file to Miria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out"   Convert Miriad image file to FIT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  Print out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either a MIRIAD or FITS file na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). If op=print, then this parameter is not requir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output, when op=uvout. Thi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type" is either "channel", "wide" or "velocity". "Ncha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, used when op=uv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selection, used when op=u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ies for op=uv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tore the data in compresse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i    Assume that the parallactic angle of the tele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stant 0 (or that the data are from circularly pola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s and have already been corrected for parallactic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efty  Assume that the FITS antenna table uses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system (rather than the WSRT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for op=uvo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the gains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the polarization leakage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the bandpass table correctsion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lies for op=xy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      Use the conventions of Digital Sky Survey F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vert (partially!)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2     Use the conventions of NOD2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formation. This is only used for op=u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relevant for line observa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formation present in the FITS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locity" parameter allows this information to be overri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line visibility data-set, Miriad stores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atory wrt a rest frame. This allows account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en determining channe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 task will determine the observatory velocity either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locity at a given channel (wrt a rest frame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of Earth and solar system motion (accurate to 0.005k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locity" parameter can be used to specify th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nnel. The parameter consists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of the reference value, the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channel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=velsys,refval,ref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velocity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Velocity is the radio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y    Velocity is the radio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lsr  Velocity is the optical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bary Velocity is the optical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    Velocity wrt th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lue gives the velocity, at the re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m/s. If the reference value and reference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model of Earth and solar system mo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,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rst channel has radio LSR velocity of 30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ory velocity, relative to LSR, can the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fits is to determine the observator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the LSR frame using an appropriate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