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erge ancillary information with an AT-observed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RGE merges certain ancillary information of an A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Miriad 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two names, being the text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s for the various antennas. If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the Tsys for the X and Y channels are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f two values are given, the first is assumed to be 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Y. The default is no t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XY phas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xyph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ext file containing the RPFITS parallacti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results in the variable ``errchi''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Miriad value and the RPF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ch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xt file containing the XY-amplitu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variable ``xyamp'' being writte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xy-amplit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