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All-purpose image manipulator/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tility, 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EN is a MIRIAD task which modifies an image, or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See also maths to create images based on express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, which is to be modified. The default is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plane which consists entirely of ze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image. No default. The output imag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racteristics as the input image, if present. If n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given, the `imsize', `cell' and `radec' keyword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o multiply the input image by. This is meaningles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image is given. The default is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the type of objects added to the in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bjects can be given (the objects can be the same ty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), and minimum match is supported. Possible objec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    An offset (DC)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      Noise (gaussian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     A poin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ussian   An elliptical or circular gau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uss3     3D elliptical or circular gaussian (for cub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      An elliptical or circula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1x        J1(x)/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        Jet model with power law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     2D projection of an optically-thin spherica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t      2D projection of a parent molecule in co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    standard isothermal 2D projection for cluster 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law   standard power-law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0         J0 Bessel function for holograph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give the characteristics of the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given as a sequence of values, with one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needed per object (depending on the object type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ltiple objects, the parameter value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ollow those for the first object, etc.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ype           SPA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              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                 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                 amp,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ussian               amp,x,y,bmaj,bmin,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uss3                 amp,x,y,z,bmaj,bmin,pa,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                  amp,x,y,bmaj,bmin,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1x                    amp,x,y,bmaj,bmin,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                    amp,x,y,bmaj,bmin,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                 amp,x,y,bm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t                  amp,x,y,scal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uster                amp,x,y,core 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law               amp,x,y,r_1,inde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0                     amp,x,y,r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"offset" is the offset level, "rms" is the rms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ise, "amp" is the normally peak value of the objec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ptions=totflux below), "x" and "y" are the offset position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ec) of the object relative to the reference pixel, "z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pixel position on the third axis, "bmaj" and "bmin"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nd minor axes FWHM (in arcsec), "pa" is the position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axis (in degrees), and "bz" is the FWHM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3rd dimension. The position angle is measured from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e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an object of unit amplitude, at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, with a FWHM of 5 arcsec in x and y and 5 pixels in z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werlaw the scale length defaults to 5 arcsec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wer-law index defaults to 1.  For j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length is 5 arcseconds although significant imag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-the-fact is necessary to make this object useful for hol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 scalelength, and cluster core radius are in arcsec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model has brightness with power law index bmaj and bmi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and minor a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put image is given, then this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of the output image. Either one or two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If only one number is given, then the output is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sting purposes a third and optional fourth number can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cube (with replicated planes), no good coordinat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are written for such cubes. The fourth number must b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polarization is th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256 pixels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 between pixels, in arcseconds. This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put map. The default is 1 arc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put image is given, this gives the RA and DE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in hours and degrees, respectively. They can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,dd:mm:ss, or as decimal hours and degre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=0, DEC=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Several can b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Minimum match is used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flux  Interpret the "amp" values in the spar key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integrated flux densities (Normally the "a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are interpretted as peak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sed to initialise the random number generat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. Invoking IMGEN with the same value of SEED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instance of the noise, whereas a differen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different inst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