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uvdata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TAT is a Miriad program to plot statistics of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The default is to read through the selected data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ibilities. See the help on "selec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linetype specification. See the help on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The linetype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ine" can be `channel'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x and y axe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xis to plot can be "recnum", "time" or "uvd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recnum".  The yaxis to plot can be "rms", "t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eoretical rms) or "tsys". The default is "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applies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Do not apply antenna gain calibration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Do not apply polarisation leakage correc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pply any leakage correcti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Do no apply bandpass calibration. The default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pass calibration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