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g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Edit the gai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Gpedit is a MIRIAD task which modifies calibr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G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, containing the gain fil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v data selection commands. See the help on "selec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Currently only antenna, time, and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s supported. The amplitude selection appli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s, not the uv-data, and can be used to flag or replac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mplitudes. The default is to selec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isation feeds affected (e.g. R, L, X or Y)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complex-valued gain used in the `multipl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' options (see below). It is given as an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ase (in degrees). For example gain=2,90 produces a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amplitude of 2 and phase of 90 degrees. The default is 1,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value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Option values can be abbreviated to uniqu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operate on the g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The existing gains are replac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by the `gain' keyword. NOTE: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re given, the replace op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 The existing gains are multiplied by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by the `gain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     The existing gains are flagg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 The phases of the existing gains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    The amplitudes of the existing gains ar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le     The phase of the gains is multiplied by th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iven by the `ga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      Convert a single-polarization gain table into a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ariz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operates on the polarization lea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  The existing leakages are made to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metry: For each antenna,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-conjg(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ean     Subtract an offset, so that the mean leakag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edit vis=cyga gain=14.4,90 select=ant(1,2) feeds=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