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s dispersions, masses, etc for each clump from cl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dat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to the object in pc.  use -1 to not 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units at that given distance but just su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i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error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disterr=2 means dist is uncertain by a facto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factor to convert between column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bserved to the column density of molecula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ee above. (Note that this includes any cor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, excitation temperature, CMBR, antenna efficiency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nits of 10^20, default=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error in X -- from uncertai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s, excitation temperature, effici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ean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molecular weight of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=1.38, corresponding to n(He)/n(H)=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jy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Jansky's per Kelvin for thes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an also be used to scale the intensit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case of dist=-1 when the output format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" or "abs" for the clump positions - v is alway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xy=rel always used for arcseconds. xy=abs al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=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put to specify the rms error i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in the map (used to calcuat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es). Otherwise 0.5*DeltaT, where Delt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ind contou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mp must contain at least nmin pix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=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