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im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Plot a histogram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bp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map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ist makes histograms of image data. The output can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, a log file, or a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ussian curve with the same mean, rms and integral is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gram (this can be turned off using the 'nogauss'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header can be suppressed by using options=noheade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itle can be put on the plot by options=title.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is 'options=noh,t,title', to get only the string 'tit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ful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andard name for an input dataset --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, though sometimes either an image or visibility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foreign dataset format. Some tasks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sets at a time (with wildcard supported)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n handle only a single one at a tim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o default inpu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a subregion of an image. Multiple sub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which are "ored" together. The following sub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(each of which can be abbreviated to unique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(z1,z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mage planes z1 to z2 inclusive. z2 defaults to z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er(z1,z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inner quarter of the image planes z1 to z2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z1 and z2 are missing, then all planes are selec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z2 is omitted, z2 defaults to z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(xmin,ymin,xmax,ymax)(z1,z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ixels within a box with corners xmin,ymin,xmax,y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z1 and z2 are the same as in the "image" subcommand. If z1 and z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mitted, all planes are selected. If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lative one, instead of specifying four values for x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min, xmax, and ymax, a single value "m" maybe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actly equivalent to specifying a box of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m,-m,m,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gon(x0,y0,x1,y1,x2,y2,...)(z1,z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ixels within the polygon defined by the list of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1 and z2 are the same as in the "image" subcommand. If z1 and z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all planes are selected. If only z2 is omitted,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pixels according to the mask give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of the numbers given in the above command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absolute pixels. But this can be changed (and re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ne of the following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interpreted as absolute pixel values,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relative to the reference pixel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relative to the central pixel of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as (naxis1/2+1,naxis2/2+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in arcseconds, relative to the referenc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 the third dimension are in km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ment imhist only recognizes rectangular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llow to control the plot. They may be ab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ness. Several options may be combined, in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ptions are (# means: give a num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bin,#'      Select the number of bins of the histogram, defaul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insize,#'   Select a fixed size for th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umulative'  Make the histogram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ogarithmic' Make the y-scale of the histogram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ogauss'     Do not plot the smooth gaussian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utoutliers,#' Loop through dataset twice, first to determine 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second loop, set cut to average plus/minu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times the 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oheader'    Do not write the header information, just th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ing an ASCII file for a plo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olist'      Do not write the statistics to the screen/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min,#'      Left edge of histogram plot, default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max,#'      Right edge of histogram plot, default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ymax,#'      The plot will be cut off at this y-value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1.25 times maximum histogra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itle,#1,#2,#3' Put the string #1 at x-position #2 and y-position #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positions measured in units of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axes. If 'title' is the last option,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put in the upper lef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yle,#'     This selects the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=connect means connect the data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=step means make one-bin wide connecte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=histo means bins are drawn as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rounded by two vert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values below the cutoff are not used for the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values, all datavalues above second value are also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cond or third values is the string ',abs', a cuto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the datavalu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 cut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is used to specify the plotting device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GPLOT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/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/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re exists a default file name or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after the slash gives the plotter type. Ex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    X-windows output. This window is resize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istent. Prepending a number allows you to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e.g. 1/xs, 2/x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    X-windows output. A transient window that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r task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    Postscript (landscap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s   Postscript (portrai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s   Color postscript (landscap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  gif files. Only supported with g77, not g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s  Color postscript (portrai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k   Tektronix 4010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erm Xterm window (better for simple plots over slow X li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`?' as device name generates a complete list of th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which will most likely vary from system to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for hardcopy devices must be spooled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The command needed for this is site and devic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output is written to the file given by log=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 the termi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