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tenate and copy uv datasets; Apply gains file, Sel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AT is a MIRIAD task which copies and catenates multiple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data sets. By default, UVCAT applies the gains file i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pectral windows copied to the output fil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One unusual asp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subcommand can be used to select which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output file (normally the "window"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velocity line type). The default is to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is given, uvcat converts the input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before writing to the output. 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 Do not apply the gains file. By default, UV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ass'      Do not apply bandpass corrections. By default, UV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s bandpass correctio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 Do not apply polarization corre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UVCAT corrects polarization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wide'      Do not copy across wide-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hannel'   Do not copy across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flagged'   Copy only those records whe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flagged vi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