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N gp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%D Insert a break point in the gai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P rjs</w:t>
      </w:r>
    </w:p>
    <w:p>
      <w:pPr>
        <w:pStyle w:val="PreformattedText"/>
        <w:bidi w:val="0"/>
        <w:spacing w:before="0" w:after="0"/>
        <w:jc w:val="left"/>
        <w:rPr/>
      </w:pPr>
      <w:r>
        <w:rPr/>
        <w:t>%: calib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B</w:t>
      </w:r>
    </w:p>
    <w:p>
      <w:pPr>
        <w:pStyle w:val="PreformattedText"/>
        <w:bidi w:val="0"/>
        <w:spacing w:before="0" w:after="0"/>
        <w:jc w:val="left"/>
        <w:rPr/>
      </w:pPr>
      <w:r>
        <w:rPr/>
        <w:t>GpBreak is a MIRIAD task which modifies a gain table to inclu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. This prevents normal interpolation of gains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v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visibility file, containing the gain file to modify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s, in the normal Miriad format, where to inse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point. Several times can be given. No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ntennas affected. The default is all antenna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A 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arisation feeds affected (e.g. R, L, X or Y).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pbreak vis=cyga times=20:30,21:15 ants=1,2 feeds=X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