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tv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teractive editing of a UV data set on a TV de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jm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, uv-data, tv, plotting,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TVCLIP is a MIRIAD task which allows interactiv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of a UV data set.  The user should make 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display device is capable of creating menu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program has been loaded ``before'' runn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(eg. xpanel for the XMTV) - see th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okbook under TV Devices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program is run, each baseline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, with the x-axis representing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(increasing to the right), the y-axis repres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in time (increasing upward), and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sity representing the amplitude or phase (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value of the keyword ``mode'') of the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antenna that constitute the baselin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at the bottom of the plot (if room permi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room permits, a color wedg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right side of the visibility data and is the s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ata over all displayed channels.  Also, a w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um of the data over all displayed tim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bove (or below) the data as room perm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may edit the data in one of two ways: 1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commands at the keyboard; or 2) by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rom the listed menu items.  Which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the presence of a menu program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``XPANEL'' for the Sun system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no menu program is currently active, then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ssued to the user and all commands are prom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board.  Commands are entered followed by a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&lt;CR&gt;).  Single letter abbreviations ar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.  The current command list, each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, and a brief description of each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by entering a question mark (``?'') as a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requiring further interaction (eg. ``selec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lue'') will prompt the user when they ar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menu program is active, then TVCLIP will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struct an assortment of menu button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ill perform the equivalent of enter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keyboard.  Certain commands (eg. ``select'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``value'') require further cursor input and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for a particular action (for example: ``select''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est the user to select the region to bo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flagging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technique of editing is to load the base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dited, zoom and pan to the desired loca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, select the region to be edited follow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command.  To identify a region to edit,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select'' command (or ``channel'' or ``time''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) and then use the cursor to box the desired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desired region, move the cursor (mouse)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 of the region to select; identify, to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ner (usually by pushing and hold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); move the pointer to the other corner (by dra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use), and then identify, again to the progra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rner (usually by releasing the left mouse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region to edit has been identified,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on may be flagged as good or bad using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ting command (or button).  If data is flagged im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undo'' command will reverse the last edit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the device does not support this type of ``rubb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'' selection (Eg. XMTV does; MXAS does not)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will be asked to use the cursor to identify two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ners to delimit the selected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editing done to a particular baseline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exit'' command (or select the ``exit'' butt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ging changes will be immediately appl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o NOT save the changes made to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, use the ``quit'' command (or button)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``quit'' or ``exit'' operation, the data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line is loaded onto the display and the user may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.  Selecting the ``abort'' command (button)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will perform the same operation as ``quit''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'batch-mode' of tvclip if you ha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flagging to do. Use tvclip in interactive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a good clip level and a sequence of DIFF and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is appropriate for your data. Then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 level and enter the commands in the 'commands' key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ither watch the automatic flagging on the tv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witch off the display (options=notv) to speed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input UV data set.  A visibility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supplied.  Only one file may be edited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to specify the TV display device. It is giv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@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form causes a connection to be made with a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server, whereas the second form uses local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. For the network servers, the server process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arted before invoking the Miriad task --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upported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mtv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e "localhost" if you are not network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rmally the xmtv server will be the same ho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X server. The user will normally invoke the xmt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 before running 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xmtv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X server and xmtv server are o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sts, you may need to set the DISPLAY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ariable on the xmtv server, and use xhos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as          IVAS (VMS only). `device' is the VMS devic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will require an IIS IVAS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vserver      IVAS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rvers are currently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stor.astro.uiuc.edu and bkyast.berkeley.ed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ss          Miriad Sun Screen server. `server' is the ser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n, which can be any Sun with a console.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normally invoke the server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Miriad TV tasks,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% mss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xas          Miriad X server. `server' is the servers host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is an inferior server to xmtv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ger specifying which TV channel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default is channel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um and maximum range used in scaling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V.  Default is to autoscale to the first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keyword is used, TWO parameters must be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v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ger device coordinate of the lower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image.  The default is to center the im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.  If this keyword is used and only the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is input, the y coordinate value is set to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line'' parameter determines the channels that ar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uv data-set. The parameter value consists o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ed by up to four numbers. Defaults are used for any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ling portion of the paramet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uv data-set can have correlations from either (or both) a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wideband (continuum) correlator. Both the spectral and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lators produce multiple correlations (channels).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line parameter is used to select the spectral or wideb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s. It may be one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channel"  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ide"      Wideband (continuum)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elocity"  Spectral channels, resampled at equal inc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locity (using the radio definition). The resamp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volves a weighted average of the spectra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useful if the source was not Doppler tra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locity"  Similar to "velocity", except that the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iven using the optical velocity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default is "channel" if the data-set has spect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data, and "wide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 numbers that accompany the string g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chan, start, width, st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our numbers specify which channels to select from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set and how to combine them to produce the output channe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riad task will work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han   is the number of output channels produced. Genera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number of input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is the first channel from input dataset that is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defaults to 1 (i.e. first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th   gives the number of input channels to average togeth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e a single output channel. It defaults to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   gives the increment between selected input channel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s to the value of "wid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"velocity" linetype, the start, width and step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in km/s. The output channels are centered on veloc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, start+step, start+2*step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`line' parameter interacts with the "select=window"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channel" and "velocity"/"felocity" linetypes. See the hel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being input spectral channels 1 to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1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starting at input channel 8, and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cond input channel, whe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channel,10,8,2,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10 output channels, again starting at input channel 8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output channels consists of the average of two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channels. Fin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=velocity,10,-10,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amples the spectral data in velocity, to give 10 channels of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1 km/s. The channels are centered at -10.0,-9.0,-8.0, etc, km/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Here ``type'' must be `channel' or ``wide'' and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 both ``width'' and ``step'' must be 1. 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``amplitude'', ``phase'', ``real'', ``imaginary''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``amplitude'' is selected. For mode=ph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hase is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t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ime (in minutes) used to average the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ing the running mean. This is used with the "DI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where the running mean of the data are subtrace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lues can be given for taver, being TTOT and TGA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If the time interval betwee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uccessive data points is greater than TGAP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time between the first data point in a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succeeding data point exceeds TTOT, then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rage is started.  The default for TTOT is 5 minute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TGAP is the value of TT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ip level (in average absolute deviations,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rms, but less sensitive to outli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the "CLIP" command. All data more than cl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the av. abs. dev. from the median will b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ip operation is repeated until no more points are cl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alues are 4,5,6. Flagging on stokes V data with clip=4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gets rid of most interference.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processing options. Several are possi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channel', 'notime' and 'nopixel' are clip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default the "CLIP" command will flag channels,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individual pixels with an rms that is too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edian.  These options allow you to exclu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s of clip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tv'  display option, do not show anything on the t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eds up non-interactive clipping.  This can on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d if you also fill in the commands keyword. 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'notv' the data does not have to fit on th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ss time averaging is needed.  Usually the data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lagged at full time resol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nosrc' Do not cause a break in the display when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. Normally TVFLAG puts a gap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ever the sourc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non-interactive flagging using the "CLIP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to specify a sequence of flagging commands to be 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baseline, e.g., commands=diff,cl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EXIT" command is implicitly added at the end of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 be able to interact with tvclip using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if "commands"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keyword selects the subset of the visibility data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d. There are a number of subcommands, which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ed. Each may be prefixed with a plus or minus sig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using or discarding the selected data. Many sub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given (separate them by comma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time(03OCT30:05:42:08,03OCT30:05:43:09),ant(7)(2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uto,-ant(7,8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vis(1,15),vis(31,45),vis(301,1000)'</w:t>
      </w:r>
    </w:p>
    <w:p>
      <w:pPr>
        <w:pStyle w:val="PreformattedText"/>
        <w:bidi w:val="0"/>
        <w:spacing w:before="0" w:after="0"/>
        <w:jc w:val="left"/>
        <w:rPr/>
      </w:pPr>
      <w:r>
        <w:rPr/>
        <w:t>'select=-ant(7,8),-ant(1)(4,6),-ant(2)(4,5,6),-ant(3)(4,5),-ant(4)(5,6),-ant(5)(6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documentation for subroutine selprobe(), which may very well di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from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(t1,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data between times t1 and t2 (UT). Times are in the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.ff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ymmmdd:hh:mm:ss.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 If no date part is give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matchs all data (regardless of its date) for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day. e.g. time(03OCT30:05:41:08,03OCT30:05:43:0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tennae(a1,a2,...)(b1,b2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ll baselines pairs formed between first and secon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ennas. The second list is optional and defaults to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 ki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velenghts). If only one value is given, uvmin is taken a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vnrange(uvmin,uv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uv radius between uvmin and uvmax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noseconds). If only one value is given, uvmin is taken a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bility(n1,n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numbered n1 to n2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ment(in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every inc'th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ose RA is in the range r1 to r2. RAs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h.hhh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(d1,d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es whose DEC is in the range d1 to d2. Decl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iven in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.dd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abbreviations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(h1,h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hour angle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t(lst1,ls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LST (values in decimal hours or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vation(el1,el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s on elevation (values in degre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RA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dec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C of the pointing center is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pointing center by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zim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AZIM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v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for which the DELEV offset is between p1 and p2 arc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ing(p1,p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ith the rms pointing error in the range p1 to p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econds. If only one number is given, p1 is taken a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arization(p1,p2,p3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on the basis of their polarization/Stokes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1,p2,p3,... can be selected from "i,q,u,v,xx,yy,xy,yx,rr,ll,rl,lr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between polarizations Stokes parameters (e.g.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s to Stokes)  is not performed by this mechanism (see keyword stok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(SRCNAM1,SRCNAM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 from the particular source. Several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. An asterisk in the source name is trea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rd. Note that the sourcename match is done IGNORING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(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based on the intent/purpose of the observation. Introdu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MA, where the letters B (bandpass), F (fluxcal), G (gaincal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 (polarization), R (radio pointing), S (science) and O (oth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letters from this set can be chooses. No wildcard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ing(r1,r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on seeing monitor rms path length (in microns). The UV variabl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monrms for ATCA, rmspath for CAR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quency(f1,f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orrelations, where the sky frequency o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 the range f1 to f2 (in GHz). If only a single frequenc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, then correlations are selected if the first cor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ithin 1% of the given frequency.  Note this selects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.  This may include several spectral-windows whose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ifferent from the first correlation in the firs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plitude(amplo,amphi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correlation, where the amplitude is between "amplo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amphi". If only one value is given, then "amphi"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dow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s data that would be shadowed by an antenna of diameter "d" met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"d" is zero, then the actual diameter of the antennas (if known)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some data is shadowed, it is advisable to use an antenna diameter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r than the physical antenna size (e.g. 20% larg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task CSFLAG for more finegrained approach for heter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dealing with sub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(b1,b2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visibilities which have pulsar bin numbers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1 to b2 inclusive. If b2 is omitted, just pulsar bin b1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(n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single dish observations, anbd selec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"on" variable in the data is on (1) or off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used with files that contain a mix of autocorrela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correlations. This selects just the autocorrelation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(w1,w2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by spectral window (IF band in AIPS terminology)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on wind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st of subcommands before and after the 'or' are "or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default is to use all visibiliti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