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mage uvdata versus selected x-axis and y-axis uv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conversion,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MAP makes a Miriad image of uvdata or single d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selected x-axis and y-axis uv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eraged into an image with the given cell and i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polation into adjacent pixel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VARMAP can map autocorrelation data versus dra and dd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CAL options=holo replace [u,v] with [dazim,dele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 convolves uvdata into a grid and makes a 2D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-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See the Users Guid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uv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select=ant(1)(5),-time(00:00,01:09)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of the data in the format 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can be `channel'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hannel,0,1,1,1, which uses all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For line=channel, select only one spectr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nels are not contiguous i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data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ne=channel,6,1,15,15 makes the 6 band averages for C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uvvariable used for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gives the index of the uv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de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s are defined in an appendix of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is can also be 'u' or 'v' (nanosecs). Default xaxis=dr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xaxis=dazim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uvvariable used for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gives the index of the uv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de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its are defined in an appendix of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is can also be 'u' or 'v' (nanosecs). Default yaxis=dde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axis=delev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z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'amplitude', 'phase', 'real', or 'imagina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zaxis=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ibration is applied by VARMAP. 'amplitude' is OK on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ut we need to calibrate the data, e.g. using UV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 the (0,0) offset to get  'real', 'imag' or 'phase'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ould also be an option in varmap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alib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image x-axis and y-axis. If only 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 is used for both axes. The 3rd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umber of channels in the selected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 size along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polation into adjacent pixels is made. Use the sam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any gridding of the uvvariable. e.g. the dazim and d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used to aquire po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econd argument causes conversion of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units (a minimum match algorith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arcsec", "arcmin", "degrees" and "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 e.g. xcell=30,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 size along x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polation into adjacent pixels is made. Use the sam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any gridding of the uvvariable. e.g. the delev ste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quire pointing data, or the delay step in a delay sear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econd argument causes conversion of th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 units (a minimum match algorith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arcsec", "arcmin", "degrees" and "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same value and units as x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m'      Sum the data in each pixel. Default is to ave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