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w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elect records based on their wideband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BWSEL is a MIRIAD task which selects data based on a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Notice that if data is selected, ALL channel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data are copied, not just the windows selected. Use UV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lect=win(N) instead, if you need to select only cert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has changing number of spectral windows (nspect)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nel data, program will skip copying those data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Multiple nam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At least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bandwidths, in MHz, in order for a record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0 if no match is needed. Multiple non-zero valu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d, i.e. non-zero BW selections are logically 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frequency within which the bandwith should b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n-zero, this will be forced to be the number of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quired for copied records. This option was ad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atasets where nspect was varying and the fir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If none supplied, input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and reports bandwidths (in MHz) where the dataset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