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a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ximum Entropy de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de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EN is a MIRIAD task which performs a maximum entropy de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n a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ty map, which should have units of Jy/beam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ty beam.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estimate of the deconvolved image. For point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good initial model may help convergence. In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helps convergence, but should not affec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The model could be the output from a previous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EN or any other deconvolution task. It must have flux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y/pixel. The default is a flat estimate, with the correct 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age. This is the image that the final sol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wards. The final result will be influenced by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strains that the data put on the solution are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 flat estimate, with the correct 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map. The units of the output will be Jy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input to RESTOR, MAXEN (as a model,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nvolution process), or to SELFCAL (for self-calib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iterations. The 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egion to be deconvolved. See th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on how to specify this. The default i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region that it is safe to deconv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measure to be used, either "gull" (-p*log(p/e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nwell" (-log(cosh(p)) -- also called the maximum empty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). The default is "gu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of solution. There is no need to change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0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the number of points per beam. MAXEN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a pretty good, image dependent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s noise, in Jy/beam, in the dirty map. No defa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and behavior of MAXEN depends strongly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x of the source. If FLUX is given a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n the resultant image is constrained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. If FLUX is negative, then abs(FLUX) is used as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flux only and the actual flux is allowed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UX=0, then MAXEN makes a guess at the source flux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=0, though you should give MAXEN more information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On the other hand, a bad value here can cause MAX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parameters.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Minimum match is use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     Do not give any messages during iteration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give a one line message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    Give lots of messages during the iteration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give a one line message at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m       The beam is asymmetric. By default MAXEN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m has 180 degree rotation symmetr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 for beams in radio-astr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        Double the beam size by padding it with zer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give better stability if you are dar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convolve more than the inner quarter of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