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information about MIRIAD datas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is a MIRIAD task which dumps a dataset or an i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If the input name is an item,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element for element) are written to the screen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presents a dataset, then a summary of the ite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re given. If multiple input files are given,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canner, and some minimal information is give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sets with more than 2147483648 are reported with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(MIR4 to be fixed in version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ipe to create a miriad dataset from scratch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thd to ad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data ; touch data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either a dataset, or an item within a data s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temize in=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temize in=dataset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temize in=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how the history information of file ``cm'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temize in=cm/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ataset name is given, itemize summariz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ataset. When an item name is also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dumps the entire contents of the item (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and format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wildcard expands in more than one file, item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specified file is a miriad data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ay a few intelligent thing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listing file. The defaul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n entire item, "index" specifies the range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. The default is the entire item. For example,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 through 20 of the history item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temize in=cm/history index=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mping an entire item, this gives the FORTRAN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For example, when dumping a real item, you may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=8e1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ries according to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mode if multiple input files are specified. If "scan=miri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only reports on what it thinks are Miria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can=image" itemize makes an index of imag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riad image in the input files. The default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