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flux of primary calib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LOT plots the flux of primary calibrator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be plott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wo numbers, being the frequency range to plot,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4.7,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kes parameters to be plotted. The default i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"   This activates the cursor, and returns the flux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Stokes at the frequency specified by the x-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sor. Use right button (or 'X'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