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herit gains from a nearby (buddy)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BUDDY is a MIRIAD task that copies the gain table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ntennas into a second set of antennas in another data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to be used in conjunction with UVCAL,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-based atmospheric phase correction  (P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n-selected antennas have the option of having their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from paired antennas using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BUDDY will take the gains corresponding to the antennas in lis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set specified by vis2, then set their amplitudes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ply the phases by a given scale factor, then unwrap them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antenna-based phaseatm uv variable in the vis data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s in list1. Antennas present in vis but not listed in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phaseatm value that is obtained from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method. Antennas for which the method produce no 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lagged during that time interval. UVCAL options=atmcal will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haseatm tables at phases at the LO1 frequency and correctly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y the atmospheric delay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se correction for 3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buddy vis=carma vis2=sza out=carma.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1=2,4,5,6,8,9,13,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2=21,23,20,18,19,22,1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=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cal vis=carma.out out=carma.atm options=atm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, containing the visi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with an additional phaseatm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vis, if selected. This file will contain the phase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rived from the gains of a buddy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input visibility file, containing a selfcal gain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ains will be applied to antennas in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(the gain table of the input visibil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o leave this blank, which will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internally from the primary visibility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East-North layout (in meters) in tab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S will also print these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rimary antennas to receive new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st of paired antennas to apply gains t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 number larger than 1 and can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ratio of the effective frequencies at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solutions were der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default allowed, since we hav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se effective frequencies. The usual numbers are 3.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mm and 7.4 for 1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used at the mo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s or phasea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s the gains of the input file(s) are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aseatm you will need to supply (an) outpu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, since gains option do not apply freq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hase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arest neighbor for time interpolation. If not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false, since nearest doesn't know how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n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rojected UV coordinates (in ns)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stances, by using antpos=TRUE, regular distan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ntennae, except these are used in m!!!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ing scheme such as gaussian, units a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y which antenna phases of non-paired antenn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     inverse power law weighted average on project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:  Gaussian weighted average on project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hat:    equal weights within a projecte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:   inverse projected distance square within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:      none, the phase corrections for non-buddies are 0 (not imple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the weighting fun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-law: negative of the pow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ussian: Gaussian FWHM (in ns, or m, depending on antpo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hat: radius (in ns, or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bol: radius (in ns, or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tpos=false, make sure length units are 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pos=true, units a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i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tenna phases for non-paired antennas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aired antennas using a user-selectable weigh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wscheme and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