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b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spectrum and measure velocities from a Miri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PECT makes a spectrum of the velocity or frequency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riad image.  The spectrum is integrated, averaged or b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, over the width specified, for the other ima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pectral baselines can be fitted, and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 (velocities, widths, moments)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an be plotted and/or written out as a miri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vxy and xyv images are acceptabl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pectrum, if required.  Spectral units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nits as the input file (even if a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or the plot and/or log file).  This spectru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into Mb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in world coordinates, for which the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.g. coord=12:00:13,-42:00:43.  The cub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A and a DEC axis.  The pixel with the neares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e default is the centre of the image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, being the spatial width of the box in pixels (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) within which the spectrum is averaged (or integ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dd numbers.  Default is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can be plotted as 'channel', 'frequency' ('FREQ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dio' velocity ('VELO'), 'optical' velocity ('FELO'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image.  The default is whatever uni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A second value will overwrite the default lab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You can use pgplot escape characters to 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/superscript level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tical Velocity, ficzfr kmu-1sd' will write 'cz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s and '-1' as a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average' then the pixels enclosed in the x-y are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eraged.  If 'sum' they are summed and normaliz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known.  If 'point' they are optimall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eam parameters, assuming tha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.  Default is 'average'. A second value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bel for 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range for plot.  The default is to self-sca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equested.  The units are km/s for velocity and M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i.e. not the normal miriad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range for plot.  The default is to self-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length (an odd integer &lt; 15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oothing (han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optional robust (clipped polynomial) fit (0-10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spectral axis.  If the order is positive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, the fit is plotted on top of the data; if negative (-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), the fit is subtracted before plotting.  The f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any output data written.  (For bulk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s in a cube, use contsub).  Default is n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nimum match task enrich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riv  Take 1-sided derivative of spectrum befo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Hanning smoothing.  Useful for Z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riv  Take 2-sided derivative of spectrum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   Plot the spectrum as a histogram instead of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yle1 Alternative plot style, where the object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omitted and the comment field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plot. Typically,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-quality plots (the source name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serted into the comm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yle2 Alternative plot style, where the object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omitted, the comment field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plot (as with options=pstyle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and y axis labels are omitted. Typic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publication-quality n x m matrix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ource name, if required should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fit  If width &gt; 1, a source position is estim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ussian fit to the moment map.  The moment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d using the velocity range specified by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f yaxis = point, this new posi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rming the spectrum (the region set b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 parameter and the width parameter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Measure various spectral parameters on plotte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file window is set, the line is only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is window.  If the order keyword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s always subtracted before spectral fit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evice is selected, the width-maximised 50% and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highlighted with a circle and the wid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sed points are highlighted with a cross.  Ze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(profile area), first moment (mean veloc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/channel) and second moment (disper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 the usual way.  These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ust unless careful use of the profile a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s made.  However, more robust momen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also calculated by using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nimises the mean absolute deviation of the fl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ube If an output file is selected (out parameter sel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x3 mincube is produced.  No extra spa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; the extra spatial dimens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spectral information in the central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tasks such as regrid that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s whose dimensions are not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Exclude pixels with values in the range clip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(2).  If only one value is given, then exclude -abs(cli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cl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x-axis ranges to be exclu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fit, e.g. those containing line emission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pairs, each pair giving a start and end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at all channels are line-free, which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pproximation if the line is weak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.  The units of the x-axis values are the same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xax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This specifies the x-axis range to b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easurement (options=measure).  It consists of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x-value.  The default is that all channel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easurement.  For weak lines, you will norm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file window, a mask window a clip leve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above.  The profile and mask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lthough the profile window is limi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values.  The units of the x-axis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xax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LOT device.  See the help on "devic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values.  Character sizes in units of the PGPLO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~ 1/40 of the view surface height) for the plo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ry to choose something sensible.  Use 0.0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values. Line widths for the axes and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 values. Colors for the main spectrum, the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nd the 'measure' parameters. Defaults to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pectrum to this ascii file. Spectral axis uni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xaxis keyword. Default is n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 comment which is written into the log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this program does not report its version number so tha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p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