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ran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for leakage near transit of DEC ~ -30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cts for polarisation leakage caused b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CA antenna orientation. The importance of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versely with the square of the differenc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from -30. It is most extreme at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task, you must have the pointing parameter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CA during you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order, it is not too important whether this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efore or after gpcal is used, particularly f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DEC=-30. Some experimentation migh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. Note that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s, the fitting process is performed o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parameter table. These tables are stored on LE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bri in the file at$log:pparams.log. It is usually ent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parameter file. The table consists of 6 line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), each consisting of 12 numbers (the first numb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Replace the XY and YX correlations with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rror. This option is only meaning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larisation-calibrated unpolarise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re are the standard options to turn off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antenna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leaka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 apply bandpass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-set. There is no defaul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