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888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1317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1659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6370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