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med Macros in vile                                          version 9.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                                      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ogrammed Macros in v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 presents a couple of forms of what are commonly called "macros"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 presents information on those written in the builtin "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guage". (The other form of macro is a "keyboard macro", a simpl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uence of vile keystrokes, which can be replayed on command.)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ten in the macro language can be bound to keys, run from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ffers, given names (in which case they're known as "procedures"),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st case, those names may be directly introduced into vile'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nguage can execute any valid vile command, using one of it's "nam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s. I.e. the command that would be executed would be "down-lin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forward-line", or "next-line", but it would not work to write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 'j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 commands can be linked together in repetitive or conditional 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various builtin directives (e.g. "if", "else", "while", "break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tc), and intermediate results can be stored in string-valued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s. Other forms of variable can be used to reference pa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's current state, e.g. the current line number. Finally,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of functions that can act on variables, to concatenate them,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m, increment them, change their representation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of these language aspects will be described in turn, but fir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ion framework must be expl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, executing, storing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simplest case, valid macro language constructs are placed i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buffer and subsequently executed with one of these editor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command        | applies to | example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---------------+------------+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execute-buffer | buffer     | execute-buffer cfgcmds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---------------+------------+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execute-file   | disk file  | execute-file ~/.projcfg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---------------+------------+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source         | disk file  | source c:/utils/proj.cfg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st common example of this usage is vile's startup file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ourced" during the editor's invocation. Typically, the startu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es the user's preferences and looks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ts=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f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etc.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tartup/configuration file might also use macro language directiv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ditionally configure the editor. For example, if xvile execut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up file frag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if &amp;sequal $progname "xv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-variable $title $cbuf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the editor's X window titlebar changes. However, "standard" 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.e., non-gui vile) ignores this fragment and thus, a single startu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used to configure both the gui and non-gui versions of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 also provides constructs that encapsulate macro language elemen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ed and named programs. These programs represent the entity tha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mers identify as a "true" macro. And in fact, the remainder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 will simply assume that the word "macro" refers to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orementioned program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ed macros (anachronis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mbered macro syntax looks like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number&gt; store-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language ele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language ele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umbered macro is executed using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ecute-macro-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ind a keystroke to this macro, use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-key execute-macro-&lt;number&gt; &lt;keystrok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's an actual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store-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rite-message "this is a test macr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-key execute-macro-30 #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, whenever "#h" is pressed, a message is written on the edit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hough this syntax serves a purpose, it's obvious that numbere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lend themselves to easy recall (quick, what does macro 22 do?)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ormat was an integral part of vile for many years, simply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d macros could not be bound to keystrokes. This restrict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, rendering this feature essentially obsolete. The only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numbered macros over named macros is that the former do not sh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namespace as vile's commands. This attribute can be advantageou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ing macros recalled solely via key bin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completeness sake, it should be mentioned that numbered macro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cated from a fixed pool (default is 40 macros). This fixed pool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d via the following configuration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with-exec-macros=N    specify count of numbered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d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amed macro, aka "stored procedure", uses this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e-procedure &lt;unique-name&gt; ["help-string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language ele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language ele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que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an alpha-numeric identifier that does not conflic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me of any existing editor command (the show-command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nerates a list of all existing comman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an optional description of the macro. This string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e listing created by show-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tored procedure is executed by simply referencing its name. To b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stroke to this macro, use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-key &lt;unique-name&gt; &lt;keystrok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's the stored procedure equivalent of macro number 30 abo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e-procedure write-msg-tst "displays test mess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rite-message "this is a test macr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-key write-msg-tst #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mechanisms now exist for executing this macr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press "#h" within the edito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imply use the name "write-msg-tst" as if it were any other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or command. This means that "write-msg-tst" can be invok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other macro, from a startup/configuration file, or from v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line, like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write-msg-t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d macros may have parameters. Like Bourne shell, the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noted '$' followed by a number, e.g., $1 for the first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$# gives the number of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$* gives a blank-separated list of all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$@ gives a blank-separated list of all parameters, quo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$0 is the name of the current procedure, not expanded in the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dividual parameters are evaluated when the macro is invoked,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st of expressions. They are stored as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cro interpreter uses a template in the definition to 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s of parameters which are accepted. For each parameter, a key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ally followed by the prompt string is required. Keywords (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abbreviated) 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um           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jor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less overridden, the prompt for each parameter is nam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word. Override the prompt by an assignment, 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e-procedure Filter f="Input" f="Outpu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gin a macro 'Filter' with two parameters, Input and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lly referenced by $1 and $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is a simple macro which accepts two parameters and uses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ition the cursor on a given line and zero-based character off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 macro for wingrep and similar applications that can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 both line- and column-number to external to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 usage: "winvile +WinGrep $L $C $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e-procedure WinGrep i="Line" i="Offse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~local %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tv %col &amp;sub $2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$1 goto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ginning-of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~if &amp;ge %col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%col forward-character-to-e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~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'enum' parameter type is special; it requires a second keywor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notes the symbol table which is used for name-completion. The tab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which cannot be abbreviated) follows the 'enum' after a colon (:), 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e-procedure Scheme e:fcolor="Foregroun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'enum' tables correspond to the enumerated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up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teorder-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r-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sor-tok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-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-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ni-hi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pup-ch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al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er-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rd-attrs (VM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rd-format (VM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rd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deo-att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sual-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tfl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ing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macro can return a value to a calling script. This is don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a symbol that a macro can set to any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copied from $return when completing a macro. If no string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signed to $return within the macro, $_ will contain a 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m of the exit status. These are the standard values us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RTOF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_ may also contain the special symbol ERROR if the macro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run, e.g., due to too much recursion, or if the exi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s none of the standard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ing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general, macros are stored in the editor's startup file. Prolific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s may instead opt to sprinkle their macros across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rnal text files and source those file(s) from the startu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ncludes the discussion of the macro language execution frame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mainder of this document describes individual language constr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esentation is bottom-up (i.e., reference format), so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s may be read in an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emi-colon (;) or double-quote (") denotes a comment that exte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limiter to end of line. The semi-colon is inherited from MicroEMA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ouble-quote is for vi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1: The double-quote also delimits string arguments, but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ser correctly distinguishes the various use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2: Inline comments (comment text that follows a command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tted except when used in conjunction with commands that tak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s. Here follow two examples of unacceptable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open    ; invoke win32 common open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-file ; flush curr buffer to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first case, the winopen command attempts to browse ';'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. In the second case, write-file flushes the current buf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using ';' as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 macro syntax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s ending with '\' are joined before interpre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ength of a variable name may not exceed 255 (NLINE-1) by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rage. Most other strings are allocated dynam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many simple language, the macro language operates exclusive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s. That is to say, variables are always of type "string", and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be declared in adv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s may be surrounded by double quotes. As in C-like languages,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 characters may be represented using an "escape" notation,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slash and another character to represent the "special character: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Escape code | Actual character                   | Example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------------+------------------------------------+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\n          | newline character                  | (control-J)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------------+------------------------------------+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\r          | carriage return                    | (control-M)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------------+------------------------------------+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\\          | backslash                          | (itself: '\')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------------+------------------------------------+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\b          | backspace                          | (control-H)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------------+------------------------------------+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\f          | formfeed                           | (control-L)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------------+------------------------------------+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\t          | tab                                | (control-I)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------------+------------------------------------+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\a          | bell                               | (control-G)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------------+------------------------------------+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\s          | space                              | (ASCII SPACE)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------------+------------------------------------+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\"          | quote                              | (the '"' character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------------+------------------------------------+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\xNN        | the character in hex (i.e. 0xNN)   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------------+------------------------------------+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\NNN        | the character in octal (i.e. 0NNN) 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------------+------------------------------------+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\C          | (any char)                         | itself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permissible to omit the double quotes surrounding a string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ser will not confuse it with another element of the macro languag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t contains no whitespace, but it's probably better practic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otes all the time, to reinforce the idea that all values are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also use strings surrounded by single quotes. The single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ride double quotes and backslashes, making it simpler to enter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s. Double a single quote to insert one into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noted above, variables hold strings. These strings may represent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, numerical values, logical values, etc, depending on the contex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they are used. There are several distinct classes of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inguished syntactically by the character preceding thei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Class                             | Example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----------------------------------+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Temporary variable                | %foo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----------------------------------+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State variable                    | $curcol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----------------------------------+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Buffer variable                   | &lt;main.c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----------------------------------+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Interactive variable              | @"Enter a filename: "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----------------------------------+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Mode variable                     | $autoindent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temporary variables, and some state variables, may be assigned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e "set-variable" command, or "setv" for sh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-variable $search "new pattern to look f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v %index "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v %index2="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assignment may use either an equals (=) sign, or whitespace to de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eft/right sides of the assignment, a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orary variables are used in macros to hold intermediate values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only temporary in that they aren't a "fixed" part of vile - bu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are_ persistent across invocations of one or more macros. (That i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global scope.) Temporary variables are prefixed with the %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ir names may be constructed from any printing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 variables allow a macro to refer to and change some aspe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's behavior. State variables are prefixed with a $ character,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ways referred to in lowercase. Not all state variables are settabl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are read-only, and are so marked in the tabl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abuf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EAD ONLY] Name of the "other" buffer, the one most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sited. This is what you would get if you typed '#' at a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E.g. ":e #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autocolor-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me of the hook to run when attempting to do automatic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lo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b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EAD ONLY] Number of characters in curren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b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EAD ONLY] Number of characters in curren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b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EAD ONLY] Status flags for current buffer, as shown in [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st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Flag | Description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------+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a    | autobuffer caused this to be created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------+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d    | directory listing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------+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i    | invisible, e.g., tags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------+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m    | modified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------+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s    | scratch, will be removed when popped dow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------+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u    | unread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b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EAD ONLY] Number of lines in curren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brigh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GB levels for gray, normal, bright in the 0-255 range (win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sion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buf-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EAD ONLY] Shows the character encoding for the current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lues are the same as for the file-encoding mode, bu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ways resolved, i.e., no "auto" or "loca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buf-fname-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EAD ONLY] Combines bufname-expr and pathname-expr mod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ren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buffer-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me of procedure to run when switching to a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buf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rent buffer-name under the cursor. This is compu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fname-expr and pathname-expr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b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EAD ONLY] Number of windows open on curren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cbuf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urrent buffer's "buffername". (As opposed to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it may contai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cd-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me of procedure to run when changing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c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ditor's copy of the $CDPATH env var (read/wri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cfgo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EAD ONLY] Comma-delimited list of "interesting"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s. Currently tracked option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Option   | Description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----------+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athena   | xvile built with Athena widgets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----------+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curses   | editor uses curses terminal drive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----------+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locale   | editor uses system's LC_CTYPE locale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----------+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motif    | xvile built with Motif libraries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----------+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nextaw   | xvile built with Athena widgets (NeXtaw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----------+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noshell  | shell commands are disabled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----------+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oleauto  | editor supports OLE automation.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----------+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openlook | xvile built with OpenLook libraries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----------+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perl     | editor includes perl interpreter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----------+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termcap  | editor reads TERMCAP db for screen info.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----------+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terminfo | editor reads TERMINFO db for screen info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----------+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xaw      | xvile built with Athena widgets (Xaw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----------+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xaw3d    | xvile built with Athena widgets (Xaw3D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none of the above options are in effect, $cfgopts will be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"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cfil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ll pathname of the current buffer, unless it is a special 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ffer, in which case it will return the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cimal representation of the ASCII character a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cmd-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EAD ONLY] Counts repetition of the current macro, from 1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given repeat count. If not in a macro, this 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cmd-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acter set to use for the minibuffer, i.e., the buffer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s and messages. The default (auto) tells vile to se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tch the character set of the curren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cmd-m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EAD ONLY] Returns the motion (keyword)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rent macro if it was defined using store-operator.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cmd-count to compose the complete motion, 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t-variable $search "new pattern to look f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tv %index "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tv %index2="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cryp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WRITE ONLY] encryptio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cu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index of the cursor in the buffer, in characters (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cur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ursor's column number (counting from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cu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ursor's line number (counting from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c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rent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c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relative line number of the cursor in the cur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olean value which enables runtime tracing of macro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can be set in the ~trace command (described in detail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well as via set-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cation of temp files. This is unused, but its initial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from the user's TMP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dis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olean value which will prevent vile from printing som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ssages. It is automatically set to FALSE while sourcing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while executing a macro (after prompting for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ameters). Set it to TRUE to allow nested macros to sh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mpt-string for missing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disin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olean value which will prevent vile from displaying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EAD ONLY] The character encoding, e.g., ISO-8859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end-of-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olean which is true if user entered the cmd with a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 (Some commands may expect to receive additional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their name is terminated with a space character rather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rriage retur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error-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ffer name associated with vile's error-buffer featur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commonly appears in a ~local statement in macro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mporarily reassign error-buffer (e.g., the ShowManpage macr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cros/manpage.r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error-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ular expression expanded from [Error Expressions] which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most recent find-next-erro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error-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xt from the current buffer which which was matched i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ent find-next-erro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error-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bstop value to use when computing the column that a "%C"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produce. If zero or negative, use the current buff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bstop, otherwise use the given value. The default is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exec-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EAD ONLY] Where to find v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exec-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EAD ONLY] suffix, if any, for execable programs. Use th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rtable macros, with &amp;lookup, to get the actual program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exit-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me of procedure to run when qui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favo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EAD ONLY] Path to favorites folder (win32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f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olean, true if file for current buffer is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fence-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eration limit for complex fences, in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filename-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tual pattern for %F in [Error Expressions]. Note that vile wr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n "\(" and "\+\)", so the 1-or-more applies to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bexpression in %F. We use this side-effect in the win32 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example '\([a-zA-Z]:\)\?[^ \t:]' to make the last range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-or-more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filename-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EAD ONLY] Boolean indicating if the host system's filen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tched ignoring thei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filter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EAD ONLY] list of builtin-fil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fin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ditor's copy of the $VILE_FINDPATH environment var (read/wri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vailable on win32 and unix hosts. For more details, refer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ction of the help file entitled "Working in a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ierarch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find-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EAD ONLY] last shell command spawned via the capture comman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iltin "find" interface. Available on win32 and unix h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me of the current font (in xvile/winvile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forward-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olean value indicating search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hel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name referred to when help is requested (usually vile.hl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icon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xvile, contains current icon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urrent "identifier-like" word under the cursor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uted from the identifier-expr pattern. Also see the "tag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kbd-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EAD ONLY] This is the contents of the keyboard macro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EAD ONLY] This is vile's "unnamed" yank register,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result of the last line-oriented yank or de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las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EAD ONLY] Character most recently entered at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latin1-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ttern to match locales using ISO-8859-1 in case they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alled. Normally vile looks for a narrow locale to cor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the wide (UTF-8 encoding) locale. If locale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complete, vile can still support ISO-8859-1 encoding, but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ensure that the locale is compatible. Some systems lack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of locale data. This pattern helps it decide if the (miss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rrow locale would use ISO-8859-1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l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EAD ONLY] The length (in columns) of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libdir-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value will be used to augment the user's PATH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when running filters, so that vile-specific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edn't clutter general purpose bin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ains the text of the current line of the curren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rting with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l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EAD ONLY] The length (in characters, not columns)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EAD ONLY] The character locale, e.g., en_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major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EAD ONLY] Current majormode, if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majormode-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me of the hook to run when attempting to determine the major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the current buffer. If this is not defined, vile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fixes and suffixes values to dec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EAD ONLY] After a successful search, contains the tex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tched the search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menu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name of the menu file (e.g. .vilemen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EAD ONLY] "insert", "command", or "overwrite"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modeline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mat of mode lines. See "Mode line customization" in the 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EAD ONLY] is current buffer modified or no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n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umber of displayed colors, must be power of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ntil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rcent of window filled by ~ chars, at end of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oc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EAD ONLY] Previous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EAD ONLY] "Operating system" for which was vile was bui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rently "unix" (if no more-specific name i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figure script), "dos", "os/2", "vms" and "win32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page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ngth of the vil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pagew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dth of the vil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me versions of vile implement screen coloring.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sists of digits which control the current color set,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e digit per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patch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EAD ONLY] current patch-level (empty for rele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pathlist-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parates directory names in lists such as $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rent "path-like" word, under the cursor. This is compu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athname-expr pattern. If the current buffer is a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the entire line, overriding the regular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pathname-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parates levels of directory names in a path. Usually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/', for U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EAD ONLY] Boolean which is true when the user has "typed ahea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.e. there are waiting keystro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p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EAD ONLY] vile's process-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position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mat of ^G command. See "Mode line customization" in the 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prog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EAD ONLY] The string "vile", "xvile", or "winvile"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tring ": ", used in command-line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q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name of the current "qualified-identifier-like" word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sor, useful for C++ 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read-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me of procedure to run after a file is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urrent replacement strings, used in substit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urrent search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s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eed for the internal random number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me of the shell program for spawned commands. For Unix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rresponds to $SHELL, while DOS, OS/2 and related system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COMSP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s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rent screen size on a DOS PC (meaningless on a Win32 ho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$sres           | screen siz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-----------------+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"2"             | "25"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-----------------+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"4"             | "43"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-----------------+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"5"             | "50"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-----------------+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"6"             | "60"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-----------------+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Values for VMS: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-----------------+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"WIDE"          | "NORMAL"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r drivers ignore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startup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name of the startup file (e.g. .viler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startup-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re to find the startu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EAD ONLY] Boolean representing success of most recen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nce a failed command will usually cause an entire macro to f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~force directive is often used to suppress a comman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ilure. $status preserves its exit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term-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EAD ONLY] Shows the character encoding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rminal/display driver can handle. The values are the same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-encoding mode. If it can display UTF-8 (terminfo/termca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UTF-16 (winvile), and the terminal is initialized to ma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le shows the corresponding "utf-8" or "utf-16"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urrent window title (X11, win32 versions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title-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ll whether to send title-change escape sequences to xter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O-8859-1 (8bit) or UTF-8 (utf-8). A "locale" set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vided, which tells vile to use UTF-8 if the locale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s UTF-8, and ISO-8859-1 otherwise. ISO-8859-1 is standard;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rminal emulators require UTF-8. Even with this,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ch as GNU screen interfere with setting titles with non-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title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rmat for the window title (X11, win32 versions)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is not set, the title is the program name and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ffer, separated by a dash, e.g., %{$progname} - %{$cbufname}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wap-title mode to control the order of those string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title-format is set, swap-title has no effect. See "Mod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stomization" in the vile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EAD ONLY] Contains vile's version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with-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EAD ONLY] String which is set by "~with" directive in macro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 prefix was set, this returns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w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ight of cur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"word" at the curso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write-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me of procedure to run before a file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x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lue to set $DISPLAY when running $x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x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me of the terminal program for spawned xvile command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 is "xterm", but may also be set by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$X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xshell-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-line flags after $xshell, normally "-e" The $XSHELL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vironment variable determines the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set and use the values of the editor modes (i.e., universal m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ffer-only modes or window-only modes) as if they were stat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.g., "setv $errorbells=true"). The global values of the editor mo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visible to the expression evalu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listically, this feature is little used, since vile's set/se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s, as well as the &amp;global/&amp;local functions, serve the same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ffer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ffer variables (a '&lt;' followed by a buffer name) return the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specified buffer, automatically setting the position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active variables are not actually "variables" at all - they're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like functions that return a string, entered by the user in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 prompt. The prompt is the name of the "variab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are so similar to a query function that there is funct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es this exact purpose, and which should be used in preference.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might have previously writ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-variable %file @"What fil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ead, one should now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-variable %file &amp;query "What fil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 always return strings. Functions can take 0, 1, 2, o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s. Function names are always preceded by the &amp; character,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ually be shortened to just three characters, though there is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son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sks that are usually implemented as "operators" in other langu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emented as functions in vile's macro language. Thus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ithmetic division which is usually written as "6 / 2" is writt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&amp;div 6 2". (I believe this is sometimes called "prefix" notation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posed to the normal operator "infix" notation, or the "postfix"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on a stack-oriented calculator, i.e. "6 2 /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ing on the function, arguments may be expected to represent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s, numeric values, or logical (boolean)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Numeric arguments can be any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hexadecimal values (digits beginning with leading "0x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octal values (digits beginning with leading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decimal values (other strings of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character constants (single character in single quotes: 'C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any other string will be interpreted a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Boolean (or "logical") arguments will be interpreted as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without regard to upper/lowercas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Logically "true"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true", "t", "yes", "y", "on", and non-zero numer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Logically "false"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false", "f", "no", "n", "off", and zero-valued numer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ithmetic function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all return numeric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add "N1" "N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 "N1" and "N2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sub "N1" "N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btract "N2" from "N1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times "N1" "N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ltiply "N1" by "N2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divide "N1" "N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vide the "N1" by "N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mod "N1" "N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vide the "N1" by "N2", return remai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negate "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 -(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ascii "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 the ASCII code of the first character in "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random "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rnd "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ndom number between 1 and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abs "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bsolute value of "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ftime "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modification time of the file "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s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ystem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 manipulation function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two return numeric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length "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length of string "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sindex "S1" "S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index of "S2" within "S1", or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st return str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bind "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 the function name bound to the key sequence "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cat "S1" "S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catenate S1 and string "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chr "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verts numeric "N" to an ASCII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cclass "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acter class (see "show-printable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env "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 the value of the user's environment variable named "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g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t a single raw keystroke from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gtmotion "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t a key sequence from user which must be bound to a mo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ameter is one of the binding na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"defaul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"inser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"selec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successful, the name of the corresponding motion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gt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t a complete vile key sequence from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left "S" "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tract first "N" characters from "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lower "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 lowercase version of "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right "S" "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tract chars from position "N" on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middle "S" "N1" "N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tract "N2" chars at position "N1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upper "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 uppercase version of "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trim "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ove whitespace at either end of "S", reduce multiple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in "S" to just one space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lean/logical function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all return TRUE or FAL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not "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 inverse of boolean "B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and "B1" "B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 logical AND of "B1" and "B2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or "B1" "B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 logical OR of "B1" and "B2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equal "N1" "N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"N1" numerically equal to "N2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geq "N1" "N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"N1" numerically not less than "N2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greater "N1" "N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"N1" numerically greater than "N2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gt "N1" "N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same as &amp;grea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isa "C" "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"N" a member of class "C". Classes include: buffer,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e, submode, Major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leq "N1" "N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"N1" numerically not greater than "N2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lessthan "N1" "N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"N1" numerically less than "N2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lt "N1" "N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same as &amp;lessth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neq "N1" "N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"N1" numerically not equal to "N2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sequal "S1" "S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"S1" the same string as "S2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sgeq "S1" "S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"S1" lexically not less than "S2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sgreater "S1" "S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"S1" lexically greater than "S2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sgt "S1" "S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same as &amp;slessth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sleq "S1" "S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"S1" lexically not greater than "S2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slessthan "S1" "S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"S1" lexically less than "S2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slt "S1" "S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same as &amp;slessth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sneq "S1" "S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"S1" lexically not equal to "S2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readable "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rd "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the named file "S" readab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writable "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the named file "S" writab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execable "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the named file "S" exec'ab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bchanged "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given buffer "S" modifi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fchanged "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file for given buffer "S" modifi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cmatch "R" "V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es the given regular expression "R" match the value "V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ignoring case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error "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s the string set with the ERROR token? For example, a &amp;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is aborted will return an ERROR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match "R" "V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es the given regular expression "R" match the value "V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filter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es the given majormode have a built-in highlighting filt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stoken "T" "D" "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token "T" in string "S", given delimiters "D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cellaneous function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all return str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classof "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rieves the class(es) to which the given name may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ually this is a single name, e.g., one of those checked by &amp;i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multiple matches are found, the result contains each clas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parated by a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default "MOD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rieves initial/default value for the given mode or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global "MOD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rieves universal/global mode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indirect "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valuate value of "S" as a macro language variable itself. Thu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%foo has value "HOME",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amp;env &amp;indirect %f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return the home directory path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local "MOD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rieves local mode setting (for current buff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lookup "N" "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"N" keyword tells which field to use looking for the file "P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n - look in vile'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rent - look i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me - look in user's $HO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bdir - look along $libdir-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th - look along user's $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rtup - look along $startup-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well as associated access tes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ecable - test if file is exec'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dable - test if file is 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itable - test if file is wri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earch order is fixed: current, home, bin, startup, 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bdir. Note that the directory lists may overl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mclass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rieve the class to which the given mode belongs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fferent from &amp;mclass since it distinguishes the modes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ues include: universal buffer window submode Major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qpasswd "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ent "S" to the user and return their response. Each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acter is echoed as '*'. The response is not recallable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ditor's history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query "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ent "S" to the user, and return their typed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date "F" "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strftime() is found, format the time "T" using the "F"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rwise, use ctime() to format the time. Times are number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amp;ftime and &amp;s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dquery "S" "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ent "S" to the user, and return their typed response. If "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given, use that as the default response. Otherwis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vious response a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path "N" "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"N" keyword tells which field to extract from the 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P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 - suffix of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ll - absolut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ad -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ot - filename without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rt - relativ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il -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pcat "D" "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catenate directory and filename, handing syntax and ens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if the filename is absolute, that the directory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pquote "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uote the pathname if it contains characters such as spa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not be passed to the shell without special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register "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 contents of register "S". Only the first character of "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used for the name. Note that the contents may be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token "N" "D" "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lect N'th token of string "S", given delimiters "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translate "F" "T" "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anslate from "F" to "T" each character of string "S". The "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"T" are strings of equal length; characters from "S"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F" are translated to the character in "T" at the same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word "N" "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lect N'th word of string "S", blank sepa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cro language has the capability for controlling flow and repe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ugh conditional, branching, and looping instructions. Complex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ing or user input tasks can be constructed in this wa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words that introduce this control are called "directives"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ways prefixed with the ~ character, and they are always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wer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store-procedure" and "store-macro" commands both indicate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body of a macro routine. ~endm indicates the end of that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fo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revent a failed command from terminating the macro which invokes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~force directive can be used to "hide" a bad return cod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nce, the "up-line" command might fail if executed at the top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ffer. "~force up-line" will suppress the failure. The $statu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used to determine whether the command succeeded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hid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suppress not only the check for success or failure of a macr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~force, but also the screen refresh, making macros run more rapid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store-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rite-message "[Attaching C/C++ attributes...]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local $curcol $cu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hidden goto-beginning-of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hidden attribute-from-filter end-of-file "vile-c-fil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rite-message "[Attaching C/C++ attributes...done ]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-key execute-macro-30 ^X-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s the screen updates from moving the current pos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ning of the file and then filtering (which moves the pos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-of-file) to be suppressed. The screen will be updated after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macro, after the current position has been restored from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d with the ~local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qui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ther than suppress all screen updates, you may suppress any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re written as the command prog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if, ~elseif, ~else, and ~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control execution of macro commands in the expected manner. The ~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ive is followed by a string which is evaluated for trut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lsehood according to the rules outlines for boolean variables,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fragment demonstrates the use of this family of 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ginning-of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 test for '#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if &amp;equ $char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-variable %comment-type "shell comm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 test for '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elseif &amp;equ $char 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-variable %comment-type "vile macro language comm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rite-message "Not an expected comment typ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-message &amp;cat "The current line is a " %comment-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go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would a decent programming language be without a "goto"? The ~g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ive is followed by the name of a label. Labels may appear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current macro definition, and are themselves preceded with a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force up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&amp;not $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~goto found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found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rite-message "At top of buff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while and ~end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lock of statements bracketed by ~while and ~endwhile ar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eatedly, until the condition being tested by ~while become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 how many occurrences of a given pattern in a buff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nowrap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-variable %lookfor some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 we'll count one to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-variable %howmany "-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-variable %continue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while %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force search-forward %look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-variable %continue $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-variable %howmany &amp;add %howmany "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end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-message &amp;cat &amp;cat %howmany " appearances of " %look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~break directive allows early termination of an enclosing while-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ding the abov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 count the occurrences of a pattern in all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nowrap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noauto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w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-variable %lookfor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-variable %howmany "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-variable %buffers "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-variable %cont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whil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oto-beginning-of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whil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~force search-forward %look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~if &amp;not $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~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~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t-variable %howmany &amp;add %howmany "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end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force next-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if &amp;not $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~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-variable %buffers &amp;add %buffers "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end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-variable %msg  %look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-variable %msg  &amp;cat " appeared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-variable %msg  &amp;cat %how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-variable %msg  &amp;cat %msg " times in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-variable %msg  &amp;cat %msg %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-variable %msg  &amp;cat %msg " buff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-message %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auses immediate exit of the current macro, back to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ro, or to user control, a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~local directive causes the variables which are listed to be sav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point (once if the directive is within a loop), an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ored at the end of the current macro. If the directive specif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orary variable which was not defined before, it will be deleted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local $curcol $cur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restore the cursor position. The order is important in this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vile restores the variables in the reverse order of the ~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laration. If $curline is set, $curcol will be reset to the firs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side effect. So we specify that $curcol is restored 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local can save/restore the state of mode variables [1], user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state variables shown with show-variables. Note that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rtain variables, such as the cursor position, will have side effe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.e., modifying the display. If these are distracting, use ~hidd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quiet to suppress display updates until the macro comple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1] Subject to the limitations described above for "Mode variabl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ly, "global values of the editor modes are not visi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 evaluato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with, ~elsewith and ~end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kens following the ~with directive will be prepended to succeeding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macro until the next ~endwith directive, or the end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ro. This is useful for simplifying majormode directives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etitive. Use ~elsewith as a convenience for fences; otherwi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 just as ~with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-mode 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with define-submode 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f "\\.txt$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ment-prefix "^\\s*/\\?-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ments "^\\s*/\\?--\\s+/\\?\\s*$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end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-mode 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-submode txt suf "\\.txt$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-submode txt comment-prefix "^\\s*/\\?-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-submode txt comments "^\\s*/\\?--\\s+/\\?\\s*$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tr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program is complete without a few bugs. Use vile's builtin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cing to see what the macros really do. The ~trace command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debug variable, which controls whether vile appends to the [Trace]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py of each line executed, the local variables saved/resto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mediate states of expression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trace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es tracing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trace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activates it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tr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s a message telling if tracing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o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show-commands" command lists _all_ available editor command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, admittedly, a large list and generally grows with successive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editor. Fortunately, most editor commands include short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s that describe their purpose. To winnow the list to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 of interest, use the "apropos" command (e.g., "apropos append")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ermine the command bound to a specific key, use "describe-key"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 of the apropos, describe-key, and show-commands listing 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-name             optional-key-binding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al-command-name-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help-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s fall into three broad categories: simple, motion,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imple command neither acts on a region nor does it explicitly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or through a region (the "region" concept is explained in the "M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s" section below). An example of a simple command is "find-tag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here's the listing returned by show-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find-tag"               ^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           "t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           "ta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 look up the given (or under-cursor) name as a "tag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perspective of writing a macro, it can be seen that find-tag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aliases, either of which may be substituted for the "find-tag"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in a macro definition. Notice that the help string mentions a "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 and sure enough, if you type ":find-tag" within the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'll be prompted for a "Tag name". This gives us enough inform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 a contrived macro that finds a fixed tag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re-procedure try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ag "filterreg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also that some help strings include a "CNT" keyword, which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the command name may be preceded by an integer count that repea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action that many times (default CNT value is 1)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's the "join-lines" lis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join-lines"    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 join CNT lines together with the current on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here's a macro that joins 4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e-procedure join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 join-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tio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tions move the cursor and, consequently, may be used to define a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latter property is an important aspect of an "operator command"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how-motions" command lists the editor's motion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in a macro, the following general syntax invokes a mo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count] region-sp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tional "count" specifies the number of affected region-spe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efault value is 1). An example motion is "back-line", and here i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-commands lis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back-line"              k         #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   "previous-lin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   "up-arro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   "up-lin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motion: move up CNT line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the help string is prefixed with the word "motion"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ambiguously identifies the nature of this command. Given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, we can write a contrived macro to move the cursor up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e-procedure up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 back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ors manipulate regions. The "show-operators" command lis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or's operator commands. By convention, most operator names e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-til" (short for "until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in a macro, the following general syntax invokes an opera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count] operator-name region-spec [args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on-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y be replaced with any motion command or the special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lines" (the latter is a synonym for a single buffer 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ally specifies the number of region-specs aff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erator-name (default value is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notes optional string arguments(s) required by some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e.g., "filter-til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xample operator is "flip-til", and here's its show-commands inf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flip-til"               ^A-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   "~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operator:  exchange upper and lowercase on charact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ion) (may follow global comm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alient point to note within the help string is the "operator" key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unambiguously identifies the purpose of this command.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ve information, we can write a macro to flip the case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e-procedure flip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p-paragraph            ; move to beginning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lip-til down-paragraph ; flip case of entire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might be tempted to bind this macro to a key using this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-key flippara 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n attempt to use a numerical argument to control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fected paragraphs. I.E., type "3g" to flip three paragraphs. B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ually invokes "flippara" three times in a row, which (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uential up- and down-paragraph motions), flips the case of the _same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graph three times. However, we can workaround that obstac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of an interactive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e-procedure flip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v %dfl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v %quest @&amp;cat &amp;cat "Flip how many para [" %dflt "]?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if &amp;sequal %quest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tv %quest %df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p-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%quest flip-til down-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's popup-msgs mode pops up the [Messages] buffer to show tex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message line. Closing the [Messages] buffer window clear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 until the next message is written. This mode is most usefu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ging macros, since many messages may appear, each overwri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iou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's use this macro fragment for illu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if &amp;greater $bline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; buffer has at least one line of data, pro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; this is unexpec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se the macro is taking the unexpected code path in one of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ffers, but you don't know which. To trace the path, modify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if &amp;greater $bline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; buffer has at least one line of data, pro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; this is unexpec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tv %msg &amp;cat "Error: Buffer " &amp;cat $cbufname " empt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rite-message %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, enable popup-msgs (i.e., set popup-msgs) and then start the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"write-message" command is executed, the [Messages] buffer p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and displays the string written by the unexpected cod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ble popup-msgs using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set nopopup-ms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startu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tartup file included below illustrates several of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tructs described in this document. This example is craft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32 environment, but its syntax and usage are applicable to any host 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ed by v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ai aw ts=4 sw=4 f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-key next-window ^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-key previous-window ^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if &amp;sequal $progname "winv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-variable $font "r_ansi,8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if &amp;equal 0 &amp;sindex &amp;lower $shell "command.co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 w32p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 now32p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if &amp;not &amp;equal 0 &amp;sindex $cfgopts "per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erl "use hgre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erl "use dirli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if &amp;not &amp;equal 0 &amp;sindex $cfgopts "oleaut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 redirect-keys=&amp;cat &amp;global redirect-keys ",MULTIPLY:A: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 modify ^A-i and ^A-o so that they don't wrap inserte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e-procedure save-wrap-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v %wm=$wrap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v %ww=$wrap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l nowrapwords wm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e-procedure restore-wrap-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l wrapmargin=%w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if %w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tl wrap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tl nowrap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e-procedure insert-chars-noai-n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ve-wrap-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ert-chars-no-aut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store-wrap-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-key insert-chars-noai-nowrap ^A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e-procedure open-line-below-noai-n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ve-wrap-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en-line-below-no-aut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store-wrap-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-key open-line-below-noai-nowrap ^A-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Rather than composing documents in a word processor, it'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more efficient to use vile.  But pasting vile-formatted text in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say, MS Word is a pain in the neck because each paragraph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to be reformatted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      vile 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      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      para 1 line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      line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      line 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      lin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      para 2 line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      line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      line 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      lin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If "vile txt" is copied and pasted into Word, it looks awful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the lines of the paragraphs do not flow together (i.e., the new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terminating each vile paragraph serve as a "hard" paragraph brea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'Twould be nice if vile could join each paragraph so that "vile tx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above looke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      vile 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      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      para 1 line1, line 2, line 3, lin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      para 2 line 1, line 2, line 3, lin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Then, when this version is pasted into Word, all paragraph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automatically reformatted.  Here's a macro that adds this fea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e-procedure join-all-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oto-beginning-of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rite-message "[joining all paragraphs...]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whil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~force join-lines-til down-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~if &amp;not $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~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~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oto-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~force 2 down-line ;skip to next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~if &amp;not $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~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~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end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cument, and the macro language it describes, owes a debt of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an Lawrence and his MicroEMACS text editor. Many of th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bed herein first appeared in this form in MicroEMA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(generated by make-hlp.pl from macros.html(1.1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vile:txtmode fillcol=7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$Header: /usr/build/vile/vile/doc/RCS/macros.doc,v 1.123 2010/08/08 17:56:11 tom Exp $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