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4642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6261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1712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