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01842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07410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9827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