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02740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61329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3320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