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92262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3707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98940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