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%-*-Web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PREAMBL.DOC, written by Hans-Hermann Bode (HHBODE@@DOSUNI1.BIT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MAKEPROG to generate the program, use TeX to produc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gram is distributed WITHOUT ANY WARRAN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, 1992 Hans-Hermann B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provided that the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under the conditions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</w:t>
        <w:tab/>
        <w:t>Date</w:t>
        <w:tab/>
        <w:tab/>
        <w:t>Author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10a</w:t>
        <w:tab/>
        <w:tab/>
        <w:t>18 Jul 1991</w:t>
        <w:tab/>
        <w:t>H2B</w:t>
        <w:tab/>
        <w:t>First version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10b</w:t>
        <w:tab/>
        <w:tab/>
        <w:t>10 Aug 1991</w:t>
        <w:tab/>
        <w:t>H2B</w:t>
        <w:tab/>
        <w:t>Improved handling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switch, using MakePr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10c</w:t>
        <w:tab/>
        <w:tab/>
        <w:t>04 Apr 1992</w:t>
        <w:tab/>
        <w:t>H2B</w:t>
        <w:tab/>
        <w:t>Preventing multiple input,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local identifiers,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10d</w:t>
        <w:tab/>
        <w:tab/>
        <w:t>15 Apr 1992</w:t>
        <w:tab/>
        <w:t>H2B</w:t>
        <w:tab/>
        <w:t>Incompatibility with german.sty 2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10e</w:t>
        <w:tab/>
        <w:tab/>
        <w:t>28 Jun 1992</w:t>
        <w:tab/>
        <w:t>H2B</w:t>
        <w:tab/>
        <w:t>Problem with |\mdqoff|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doc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APREAM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version{1.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date{June 199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ofcontents{\nu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\ttitlefont\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Preamble definitions for the \BibTeX\ `adaptable' 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Version \curversion, \cur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\sl Hans-Hermann B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\sl Arbeitsgruppe Systemforschung, Universit\"at Osnabr\"u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ofcontents{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\copyright\ 1991,\thinspace1992 Hans-Hermann 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rovided that the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under the conditions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notice identical to this 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amssy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bt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sa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TeX{{\rm B\kern-.05em{\sc i\kern-.025em b}\kern-.08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 %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preamble definitions for use with the \Bib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`adaptable' family. It has to be read in at the beginning of a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generated by one of the adaptable styles. Usually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by means of an |@PREAMBLE| command in one of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cluded in the |\bibliography| enumer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jourfull.bib} or \.{jourabbr.bib}), otherwise it must be |\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ight before the |\bibliography|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PREAMBL.TEX, version 1.10e, written by Hans-Hermann 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HBODE@DOSUNI1.BITNET), for the BibTeX `adaptable' family,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APREAMBL.DOC for a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gram is distributed WITHOUT ANY WARRAN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, 1992 Hans-Hermann B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provided that the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under the conditions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use the---hopefully unique--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__APREAMBLE_TEX\endcsname| to decide whether this fil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If that identifier hasn't the meaning of |\relax|, we assu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rose and execute an |\endinput|; otherwise, we continu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atcode| of~|@| into it, which then will be set to~11 for us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. Hence, |\csname__APREAMBLE_TEX\endcsname| now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file from multiply being input, and---on the other hand---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|\catcode| of~|@|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__APREAMBLE_TEX\endcsname\relax \else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chardef\csname__APREAMBLE_TEX\endcsname=\the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Setting style parameters. %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style of certain fields of the bibliography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|\abtype| command. It is called by the adaptab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The first is a number that denotes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he second is the text to format. The mea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declared in Tab.~1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\sl Table~1: The first parameter of |\abtype|.\strut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vbox{\halign{\strut\hfill#\hfill\quad &amp; \vtop{\hsize=5cm\noindent#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rule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&amp; Mean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&amp; author and editor nam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titles of books and seri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amp; journal tit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&amp; journal volum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&amp; journal number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&amp; dat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rule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with the definition below shows that {\sc autho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} will be typeset in small caps, ``titles of books and series'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quotes, {\it journal titles\/} will come out in italics, {\bf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} will be boldface, and (journal numbers) and (dat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. This may be changed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an English and a German version of the comman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rsion, the commands |\glqq| and |\grqq|---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german.sty}---are used instead of |"`| and |"'|, in ca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dqoff| (double-quotes inactive) but |\language=\germa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abtype@englis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type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##1{\sc##2}\or``##2''\or{\em##2\/}\or{\bf##2}\or(##2)\or(##2)\else##2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abtype@germ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type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##1{\sc##2}\or\glqq##2\grqq\or{\em##2\/}\or{\bf##2}\or(##2)\or(##2)\else##2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Definition of phrases. %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re defined by the |\abphrase| command. The only parameter i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rase that is explained in Tab.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\sl Table~2: The parameter of |\abphrase|.\strut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vbox{\halign{\strut\hfill#\hfill\quad &amp; \vtop{\hsize=10cm\noindent#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rule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&amp; Mean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&amp; conjunction between two or before the last name of a name lis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&amp; comes before the last conjunction of a name lis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amp; replaces names of co-authors and co-editors (``et al.''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&amp; marks multiple editor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&amp; marks a single edito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&amp; ``of'' for a volume of a series or crossref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&amp; ``in'' for a number in a seri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&amp; ``In'' for crossrefs to books, articles, etc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&amp; comes before a volume number, lower-ca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&amp; comes before a volume number, upper-ca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&amp; comes before a series number, lower-ca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&amp; comes before a series number, upper-ca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&amp; comes after an edition numb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&amp; comes before multiple page number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&amp; comes before a single page numb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&amp; comes before a chapter numb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&amp; denotes a technical repor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&amp; denotes a master's thesi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&amp; denotes a phd thesi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rule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macros for month names, edition numbers, and ``chapter''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(The |\abedition| command may be extended for higher edi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directly or---better---via |@STRING| declarations in the \.{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commands there exists a ``full'' and an ``abbrevia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|\ifabfull| switch is automatically defined by the ad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in front of the preamble and tells which ver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hrases can be supplied for various languages. For now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 versions are available, but other languages migh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. If you carry out such an implementation, {\sl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\/} that may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Here is the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b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abetc@english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phras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##1{ and }\or{,}\or{ et~al.}\or{, editors}\or{, editor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f }\or{ in }\or{In }\or{volume}\or{Volume}\or{number}\or{Number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}\or{pages}\or{page}\or{chapter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chnical Report}\or{Master's thesis}\or{PhD thesis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month##1{\ifcase##1\or January\or February\or March\or April\or May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\or July\or August\or September\or October\or November\or December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edition##1{\ifcase##1\or First\or Second\or Third\or Fourth\or Fif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\or Seventh\or Eighth\or Ninth\or Tenth\else?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chapter##1{\ifcase##1Section\or Paragraph\or Appendix\or Par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abetc@english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phras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##1{ and }\or{,}\or{ et~al.}\or{, editors}\or{, editor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f }\or{ in }\or{In }\or{vol.}\or{Vol.}\or{no.}\or{No.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.}\or{pp.}\or{p.}\or{ch.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chnical Report}\or{Master's thesis}\or{PhD thesis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month##1{\ifcase##1\or Jan.\or Feb.\or Mar.\or Apr.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.\or Sept.\or Oct.\or Nov.\or Dec.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edition##1{\ifcase##1\or 1st\or 2nd\or 3rd\or 4th\or 5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th\or 7th\or 8th\or 9th\or 10th\else?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chapter##1{\ifcase##1Sec.\or Par.\or App.\or Par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nd here is the German version, in which again we bear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ase that the current language is German but double-quo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us, we use |{\kern0pt}| instead of \.{"\vbar}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german.sty}) to get rid of ligatures and |\"| instead of |"| (ditto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b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abetc@germa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phras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##1{ und }\or{}\or{ und andere}\or{ (Herausgeber)}\or{ (Herausgeber)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s }\or{ in }\or{In }\or{Band}\or{Band}\or{Nummer}\or{Nummer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f{\kern0pt}lage}\or{Seiten}\or{Seite}\or{Kapitel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richt}\or{Diplomarbeit}\or{Dissertation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month##1{\ifcase##1\or Januar\or Februar\or M\"arz\or April\or Ma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i\or Juli\or August\or September\or Oktober\or November\or Dezember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edition##1{\ifcase##1\or Erste\or Zweite\or Dritte\or Vierte\or F\"unf\-t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hste\or Siebte\or Achte\or Neunte\or Zehnte\else?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chapter##1{\ifcase##1Abschnitt\or Absatz\or Anhang\or Teil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abetc@germa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phras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##1{ und }\or{}\or{ u.\thinspace a.}\or{ (Hrsg.)}\or{ (Hrsg.)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s }\or{ in }\or{In }\or{Bd.}\or{Bd.}\or{Nr.}\or{Nr.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fl.}\or{S.}\or{S.}\or{Kap.}\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richt}\or{Diplomarbeit}\or{Dissertation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month##1{\ifcase##1\or Jan.\or Feb.\or M\"arz\or Apr.\or Ma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i\or Juli\or Aug.\or Sep.\or Okt.\or Nov.\or Dez.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edition##1{\ifcase##1\or 1.\or 2.\or 3.\or 4.\or 5.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\or 7.\or 8.\or 9.\or 10.\else?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chapter##1{\ifcase##1Abschn.\or Abs.\or Anh.\or Teil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Establishing a language switch. %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reached the point where we have to decide which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efined above to use. We like to make this decisio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thering the user with the declaration of an extr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, however, is a somewhat delicate task since, although \TeX~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|\language| counter, it doesn't say which code belong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nguage (and, in addition, what about former \TeX\ version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out that at least two groups of users should agree with 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: those who always write English documents and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.{german.sty} macro package. If we detect that \.{german.sty}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codes defined there, otherwise we create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 (Due to this, \.{german.sty} clearly has to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apreambl.tex}---if at all---; this should be no problem with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|german| is a document-style option, but with plain \TeX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|\input german.sty| comes before |\bibliography{...}|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checking of certain conditions and the definition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olen from \.{german.s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|\language| has not yet been declared we allocate a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language\endcsname\relax % \ifundefined{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newcount\endcsname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macro |\mdqon| is undefined or is equal to |\relax|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\.{german.sty} is not included. In this case we def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ccording to \.{german.sty} and select |\USenglish|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The |\chardef| declarations for the other languages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\.{apreambl}, but in this manner the user can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|\USenglish|, |\german|, |\austrian|, |\french|, and |\english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have appropriate meanings whether \.{german.sty}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; so, he or she can make use of them in his or her \.{bib}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surprise came about when \.{german.sty}, version 2.4a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the control sequences above disappeared and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USenglish| etc. Furthermore, one can't rely on certain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To fix this problem quickly, we check for that n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f \.{german.sty} is loaded, and in case define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(this may be changed in the future). Thus, \.{apreambl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ld and new versions of \.{german.s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mdqon\endcsname\relax % \ifundefined{mdq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USengli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germa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austria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french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engli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guage\U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l@USenglish\endcsname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USenglish=\l@USenglish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l@german\endcsname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german=\l@germa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l@austrian\endcsname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austrian=\l@austria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l@french\endcsname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french=\l@french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l@english\endcsname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english=\l@english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inally, depending on the language switch and the abbreviation m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sets is chosen. (At the moment, since only English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ersions are available, the German versions are used for |\german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ustrian|, and the English versions are used for all other 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nguage=\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type@german \abetc@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num\language=\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type@german \abetc@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type@english \abetc@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Postlude. %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end, we restore the |\catcode| of~|@| and forc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csname__APREAMBLE_TEX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