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lso defines \const{Sinput}, \const{Suser}, \const{S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access to the operating system's input and out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Prolog's control - for example, these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_output_to/3. There is also a convenience function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directly to \const{stderr}: Sdprintf().\footnote{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so emitted using \cfuncref{OutputDebugString}{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RYLO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\const{FALSE} if the stream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ll blocks if some other thread owns the st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 multiple times by the sam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get_stream() also acquire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ream functions do not set any Prolog error state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L_release_stream(). Once a stream is in an error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unctions act as no-ops (returning -1) unless Sclearer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Sferror() may be used to check whether a stream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is error may be turned into a Prolog excep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followed by PL_release_stream(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will set the Prolog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Note that PL_release_stream() raises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intf() failed and (thus) left the stream in an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- use Sseek64() instead because some platform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a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- use Stell64() instead because some platform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a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,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vprintf(), etc.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 On error, it returns a negative value;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re is extra information (e.g., in \const{errno}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Sfprintf() is atomic in the sens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alls Sfprintf() on the same stream wil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 series of print state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interleaving, you should call PL_acquire_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s returned \ctype{IOSTREAM*} valu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at the end of the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igger compiler warnings if the form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and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