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, and \const{exists} is as \const{changed}, b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 silent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(file_search_path(library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directory(Di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shared_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app_config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/cl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pple_universal_binary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Lib = 'lib/fat-darw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current_prolog_flag(windows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lib, Arch], /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bin, Arch], /, So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SoLib =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SoLib =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member'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swi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app_data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WI-Prolog accomodates syntax extensions und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y silently ignoring syntax error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branch. This allow, for example, for the code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support \exam{1r3} denotes the rational number 1/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 syntax error. Note that this only works properly i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 still allows to re-synchronize on the full 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lause and (2) the subsequent conditional compi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current_prolog_flag(bounded, fals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third(1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 \arg{Options} are passed to load_files/2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}{+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into the QLF file. Currently accep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he atom \const{user}. When specified, files load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 that to not come from the Prolog librar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fileext{qlf} file. This may be used to generat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. The result is comparable to a \jargon{sav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ave_program/2) with the fo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your application code is include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boot fil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Prolog code is included, \fileext{qlf}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rbitrary \jargon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file can be loaded into a running Prolo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saved state can only be loaded into a virg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rational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ared using \funcref{cmpr}{2}.\footnote{Up to 9.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rison was done as float.} NaN is considere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all numbers, including \exam{-inf}.  If the comparison is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loat is considered the smaller value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logflag{iso} is defined, all floating point numbers prece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ndard order is not well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s}, also known as \jargon{cyclic term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how-to-compare-3-without-surprises-on-non-ground-terms/6386/42=jan}{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dentified} by Mats Carlsson, quoted below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WI-Prolog/swipl-devel/issues/1162}{issue\#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tHu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erms \arg{A} and \arg{B} defined by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 = s(B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B = s(A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\arg{A} and \arg{B} are not identical, s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@&lt; B} or \exam{A @&gt; B} must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lt; B}.  But then, \exam{s(A,1) @&g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gt; B}.  But then, \exam{s(A,1) @&l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negation in Prolog).  In contrast to the ISO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several other Prolog systems, SWI-Prolog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dref{\+}{1} as a \jargon{control structure}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rgument is compiled as part of the enclosing clause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n goal positions are translated to call/1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h a variable is at runtime bound to a (\predref{!}{0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is scoped to the call/1 call rather than the enclosing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 and unifies Stream wit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rop the posi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from the stream.  This disables the use of stream_posi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e stream is in an error state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pturing other streams, see with_output_to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it is written without quotes.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writing variables with user-provided nam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ee also numbervars/3 an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t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 and Term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write_term(Term, [quoted(true), numbervars(true)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d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, [singleton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'_'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_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 Scenarios that use this predica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toms that with a short lifetime; in such cases sub_string/5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_string/5 is used here instead of sub_atom/5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reating atoms for the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mp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pares the values \arg{Expr1} and \arg{Expr2} and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pr1} &lt; \arg{Expr2}, 0 if they are equal,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&gt; \arg{Expr2}.  Evaluates to NaN if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NaN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is set to \const{nan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inr}{2} amd \funcref{maxr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lates to the Prolog numerical comparis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\predref{=:=}{2}, etc.  The Prolo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onverts the rational in a mixed rational/floa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at, possibly rounding the value.  This function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o a rational, comparing the exa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 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float_undefined} is set to \const{nan}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valuates to NaN, the result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funcref{maxr}{2} is similar, but uses exact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ion if \arg{Expr1} and \arg{Expr2} have a differ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the rational (integer) rather and the float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qual and propagate the non-NaN value in case one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ax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 us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see \funcref{cmpr}{2}). If the two values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and one of the values is rational, the resul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the objective being to avoid "pollution" of an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th a potentially imprecise float. So \exam{max(1,1.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1.0 while \exam{maxr(1,1.0)} evaluates to 1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0 is preferred over 0.0 or -0.0; -0.0 is sti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r}{2} also treats NaN's as missing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maxr(1,nan)} evaluate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in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 using exac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funcref{cmpr}{2}). See \funcref{maxr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r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0), the value is printed as an integer.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  The current implement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, also on error error conditions such as \arg{File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File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File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File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name that may inclu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-Name} with \const{/}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/} \arg{-Nam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read, search or write permission for th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fails silently, also on error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arg{Directory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one}.  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 or \file{//&lt;host&gt;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provide platform-independent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s. See also absolute_file_nam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 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is defined by the Prolog flag \prologflag{tmp_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Prolog flag \prologflag{tmp_dir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 integer status name we also allow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gnal name}.  This is similar to \const{abort}, blockin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and set the termination code to 128+signu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xam{halt(term)} the system exits with status 143 (= 128+15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 (\emph{deterministic}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/1 (cli) or gtrap/1 (gui) predicate can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top near the err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9.1.9, the \const{cputime} and \const{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clude the final value for threads that have been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\emph{and} has been \jargon{joined}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new keys \const{self_cputime} and \const{self_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get statistics for the calling thread only. Bo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 in the single threaded version, where the ``self'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he same value as the onle without ``sel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s {\sc cpu} time in completed \jargon{child threa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also \const{self_cputime} and \const{process_cputim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 Includes i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jargon{child threads}. See also \const{self_inferences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cputime</w:t>
        <w:tab/>
        <w:t>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A zero time yields the CPU if this is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S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\textbf{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