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Informing the user}</w:t>
        <w:tab/>
        <w:tab/>
        <w:tab/>
        <w:t>\label{sec: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im of the report mecha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perform actions on behalf of the user. 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inform the application user of progress, sta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n older applications, the action code ofte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bout the environment in which the object was embe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s reusability and therefore \product{} provides a generic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object needs to inform the user, the programm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-&gt;report' method.  The definition of this method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object}{report}{type, format, argume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user.  The message is constructed from {\em form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argument} list.  See `string-&gt;format'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intf-like formatting syntax of \product{}.  {\em typ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message and is used by the reporting mechanism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sentation-style.  See \secref{reporttypes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ypes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posting the report message will normall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. The main task of the implementations of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\class{object}, \class{visual}, \class{fra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} is to divert the report to an object that can pres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is either a \class{label} or the \class{display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@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`object -&gt;report' will simply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urrent event (see @event), which implicates the 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user and then forward the -&gt;repor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vent &lt;-receiver', which is normally the controller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re is no current event, the action must be init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ery to the host-language and therefore `object -&gt;repor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s feedback to the host-language console using `@pce -&gt;form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`visual -&gt;report' will simply forwar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containing visual object.  If the message arrives at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\class{frame}, the implementation of `frame -&gt;repor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he message to each of its windows, but avoid send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 it came from.  If this fails and the frame is a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or another frame, the report is forward to the main frame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} will look for an object named {\tt reporter}.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uch an object (typically a \class{label}), the repor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, the report will arrive at the @display object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default handling.  See \secref{reporttypes}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report typ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formation types}</w:t>
        <w:tab/>
        <w:tab/>
        <w:t>\label{sec:report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{\em type} indicates the semantic category of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it is handled.  The following report typ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rogress, status change of the system, etc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 not attract much attention. By default, \product{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message at an appropriate location. If no such lo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the mess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quested information and this is the reply. Hand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tatus}, but if no appropriate location can be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`@display -&gt;inform', presenting a messag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g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progress in ongoing computation. Feedback is gene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tt status}, but followed by a `graphical -&gt;flush' to tak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A sequence of {\tt progress} reports should be clo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ne}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 (sequence of) -&gt;report: 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bably made a minor mistake for which a simple aler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`graphical -&gt;alert' suffices. If there i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e message it will be format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erious went wrong and the user needs to be informe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ile could not be read or written.  If n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ld be found `@display -&gt;inform' is used to br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tentio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defining repor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in which the reporting mechanism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cerns the {\em location} and the other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} of the report. The {\em location} is changed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&lt;-report_to. All the generic implementations of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invoke &lt;-report_to on itself. If this method yie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the report is forwarded to this answer. For example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_buffer} defines a &lt;-report_to that forwards all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edi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presentation} is changed by changing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label -&gt;report' or `display -&gt;report.  As this determines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 of an application, applications should be relucta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way to exploit the report mechanism is by attachi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{\em reporter} to a dialog window of the applications fr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application consisting of a menu-bar, brows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window window could choose to make place for a small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t the bottom.  The following fragment would buil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such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rame, frame('Reporter demo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B, 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icture), right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MD, dialog), above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RD, dialog), below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rame, append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D, append, new(MB, menu_ba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D, pen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D, gap, size(0,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B, append, new(File, popup(fil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File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nu_item(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@prolog, load, Fr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d_group := @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nu_item(quit, message(Frame, destro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RD, append, label(report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RD, gap, size(5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rame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e implementation of the `load' action take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implementation below reads a file assuming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a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autoload(finder, library(find_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finder, new(find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(Fr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@finder, file, exists := @on, Fil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rame, report,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Loading %s ...', File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Frame, member, browser, 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ile, file(File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ile, open, 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  get(File, read_line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 send(Line, str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(Browser, append,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(File, c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rame, report,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hown in \figref{report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4in]{reportdemo}{The `reporter' demo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