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 resid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is is computed reliably at runtime and the flag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 it is the configured target installation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is value can be wrong if the installation has been relocat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have a cross-platform reliable way to compute this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read-write on such platforms.\footnote{When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environment, this flag is adjusted to reflect the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