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mmulating a debugger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interrup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functionality that allows for debugging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) \const{SIGINT}.  This may be used in I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debugging a toplevel thread by injecting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hread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7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+Debug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\arg{Debug} is \const{true} if the system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 when the breakpoint was reached, otherwise \arg{Debu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7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