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lib/shlib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\ctype{uintptr_t}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float or compound term). A term lives either until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s back to a point before the term was created,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has 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\textit{read}, \textit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xtit{write} to term references.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dicts, large integers, rational numbers, flo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 allocated on the global stack. Below i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ere this may happen. The first solution write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solution into \arg{a}. After the system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L_next_solution(), \arg{a} becomes a reference to a term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The returned reference describes a variable. 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and returns \exam{(term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The first term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The others are $\arg{t}+1$, $\arg{t}+2$, etc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\emph{very} time-critic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from}.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atom_t} actually represents a \jargon{blob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). Blobs are the super type of Prolog atoms, wher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bs that represent textual content. Textual cont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Prolog string (see \secref{string})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\jargon{string} in Prolog ambiguous. The cor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lobs/atoms is to represent arbitrary cont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ique} handle, such that comparing the handle is enough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content; i.e., given two different atom hand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represent different texts. This uniquenes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engine to reason about atoms without considering their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s} (\secref{string}) and blob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do \emph{not} have this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- to test for equality, the contents of th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must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oms are often used to represent (parts of) arbitrar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, and output of data processed by Prolo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atoms be subject to \jargon{garbage collec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.  The garbage collection makes atom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or arbitrary data structures, which are gener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.   Blobs provide \emph{safe} access to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such as streams, clause 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U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;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(ctxt = malloc(sizeof *ctx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itialize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nd first/next solution from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f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no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out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last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Yielding from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8.5.5 we provide an experiment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a SWI-Prolog engine for asynchronous processin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engine that calls a foreign predicate which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suspended and later resumed. For exampl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istens to a large number of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s). SWI-Prolog offers three scenarios to deal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a thread per connection.  This model fits Prolo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llows to keep state in e.g. a DCG using phrase_from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n operating system thread per conne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resour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ait_for_input/3 a single thread can wai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time input arrives we must associ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state engine} and advance this engine us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unknown size.  Programming a state engine in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tedious job. Although we can use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s} (see \secref{delcont}) in some scenari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univers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primitives from this section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ngine} (see PL_engine_create()) to handl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enefits as using threads. 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predicate that would need to block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yield_address() to suspend the engine.  An overa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for ready connections and calls PL_next_soluti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suspended engine.   This approach al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nections on the same operating system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se features can only used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added after discussion with with Mattijs van Ott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using SWI-Prolog together with 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ust-lang.github.io/async-book/01_getting_started/01_chapter.html}{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support.  Note that this feature is related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in \secref{engines}.  It uis different thou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API allows for communicating with a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this section merely allow an engine to susp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query for asynchronous usage we first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create_engine(). Next, we create a query in the eng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s \const{PL_Q_ALLOW_YIEL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EXT_STATUS}. A foreign predicate that needs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must be registered using PL_register_foreign()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 and \const{PL_FA_NONDETERMINISTIC};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 predicates can yield. This is no restriction as non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always return \const{TRUE} to indicat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Finally, PL_yield_address() allows the predic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preparing to resume similar to PL_retry_addres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. PL_next_solution() returns \const{PL_S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calls PL_yield_address() and may be resu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using the same query id (\arg{qid}).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sing some exampl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reate a predicate that can read the availab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and yield if it would block. Note that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the \const{PL_FA_VARARGS} interface, which impl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 \arg{a0}, the second in \exam{a0+1}, etc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interfaces do not support the yield AP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ad_or_block(+Stream, -String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r_block(term_t a0, int arity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L_foreign_control(con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L_get_stream(a0, &amp;s, SIO_IN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set_timeout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PL_foreign_context_address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Sfread(buf, sizeof buf[0], sizeof buf / sizeof buf[0]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 == 0 )                     // timeo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(s-&gt;flags&amp;SIO_TIMEO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yield_address(s);</w:t>
        <w:tab/>
        <w:t xml:space="preserve">  // timeout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  //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chars(a0+1, PL_STRING|REP_ISO_LATIN_1, n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registered using PL_register_foreig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read_or_block", 2, read_or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FA_VARARGS|PL_FA_NONDETERMINIS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engine to run \nopredref{handle_connection}{1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Note that we omitted most of th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Also note that we must make our engine \emph{current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engine() before we can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nnection(IOSTREAM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dicate_t p = PL_predicate("handle_connection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e = PL_create_engin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e, &amp;ol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v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stream(av+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d_t q = PL_open_query(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NORMAL|PL_Q_ALLOW_YIELD|PL_Q_EX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els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foreign code must manage this engine. Normal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gether with many other engines. First, we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query in the engine to which it belongs.\footnote{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L_next_solution() may do that although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imited because interacting with the argument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ery's engine to be current anyw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ngine_next_solution(qid_t 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PL_query_engine(qid), &amp;old) == PL_ENGINE_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imply handle a connection using the loop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query as long as it yields. Realistic code man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will (in this case) use the POSIX poll() or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ctivate the next query that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engine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 rc == PL_S_Y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ry completes it must be closed using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. The engine may be destroyed using PL_engine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for a new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yield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_next_solution() of the active query to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YIELD}. A subsequent call to PL_next_solution(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alls the foreign predicate again with the control stat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ESUME}, after which PL_foreign_context_address()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to this function. The state of the Prolog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including \ctype{term_t} handles.  If the pas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validated the predicate must do so when retu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 If the engine terminat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called with status \const{PL_PRUNED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n_yield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when called from inside a foreign pre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hat (indirectly) calls this foreign predicate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yield_address().  Returns \const{FALSE} w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query or the query canno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has become popular with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specially those aiming at 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uses fewer resources than thread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ications associated with thread synchronizat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is used to manage the various states. The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tructive state updates in Prolog makes i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s for dealing with multiple inputs. The fact tha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using shared global data such as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multi-threaded code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how much scalability we gain using Prolo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log threads. The only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sk. Prolog engines are still rather memor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pending on the stack sizes. Global garbage collection (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s) need to process all the stacks of all the engin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uture direction is to allow all (possibly) blo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use the yield facility and provide a Prolog API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ngines that use this type of yielding. As i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SWI-Prolog for cooperating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on failure.  Future versions ma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exception and return 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oms are provided as macros, giving access 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ymbol and the name of the list constructor. Prior to version~7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nil} is the same as \exam{PL_new_atom("[]"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dot} is the same as \exam{PL_new_atom(".")}.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case in SWI-Prolog 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Raises an exception if \arg{s} violates \arg{re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atom_t)0}. For other error conditions, see PL_new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tom_mbchars}{atom_t atom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ar *s,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fetching the text associated with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depends on the flags \const{REP_UTF8}, \const{REP_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REP_ISO_LATIN_1}.   Storage is defined by the \const{BUF_*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s described with PL_get_chars().  The flag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or not the function fails silently or raise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This function may fail because \arg{atom} is no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ut a \jargon{blob} (see \secref{blob}), con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encoding is not possible or a resourc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This function returns a pointer to the conten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om or blob regardless of its type. New code that uses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lob functions such as PL_blob_data() to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e size of the content, and the type of the conten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get text from a \ctype{term_t} hand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chars() or PL_get_wchars(). If it is \emph{known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a classical Prolog text atom, one can use PL_atom_ncha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C string and its length (for ISO-Latin-1 ato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tom_wchars() to obtain a C wide string (\ctype{wchar_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handle is valid for the entire Prolog session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garbage collect functors as part of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Currently aborts the process with a \jargon{fatal error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w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\const{on} and \const{off}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  See \secref{pl-arity-as-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hen operating on a wide-character atom or Prolog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can extract and unify both 8-bit and wide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Wide character strings are represented as C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type \ctype{pl_wchar_t}, which is guarant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type{wchar_t} on platforms supporting this typ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is represents a 16-bit UTF-16 string,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 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pl_wchar_t*}{PL_atom_wchars}{atom_t atom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represented as an ISO-Latin-1 string, the return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  Note that this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into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ing option lists and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can_options}{term_t options, int flags, const char* op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option_t specs[]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\jargon{option list} as we find with, e.g., write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builtin predicates. This function takes an option li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) and in the variadic argument list pointers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values.  PL_scan_options() takes care of validating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list is not cyclic, validate the option type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values using the suppli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While \ctype{PL_option_t} is a struct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dialised using the PL_OPTION() macro. The data stru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ecause PL_scan_options() adds the option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s} to speed up option processing.  The macro 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option_t mypred_option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OPTION("quoted",   OPT_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length",   OPT_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callback", OPT_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ed(term_t a1, term_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   quoted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length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llback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scan_options(options, 0, "mypred_options", mypred_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quoted, &amp;length, &amp;callback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plement myp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fined value for \arg{flags} is currently \const{OPT_ALL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o raise a domain error if an option is pas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pecs}. Default in SWI-Prolog is to silently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he \arg{opttype} argument defines the type (gr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.g., \exam{"write_option"}. Option \jargon{types}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SO standard. SWI-Prolog only uses this if the \const{OPT_AL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of the indicated type if som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 The type name is normally the name of the predica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option} or the name of a representative of a group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op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 types and their corresponding pointer typ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BOOL}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ption value to a bool.  This converts the valu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bool(). In addition, an option without a value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tom that denotes the option name) can act a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} 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64}  \ctype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UINT64} \ctype{u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IZE}   \ctype{size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DOUBLE} \ctype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of various types.  Raises a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not be represented by the 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TRING}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REP_UTF8|BUF_STACK|CVT_EXCEPTION}. 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guarded using PL_STRINGS_MARK() and PL_STRINGS_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ATOM}   \ctype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</w:t>
        <w:tab/>
        <w:t>an atom.  Note that if the C functio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shes to keep hold of the atom after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use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TERM}   \ctype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 arbitrary Prolog term.   The ternm handle is sc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predicate invocation.  Terms can be preser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that if an option is repeated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 holds. This implies that PL_scan_options() mus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false} or \const{true}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\arg{a} is zero or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instantiated, \const{off} and \const{on}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valid boolean value (\const{true},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n}, const{off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  This implies that thre results of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between blobs of different types is undefin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f the program is run twice (the ordering within a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lob is alive, neither its handle n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see PL_blob_data()) change. If the blob's typ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, the content of the blob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 Blobs are \emph{only} reclaimed by the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In this case the atom garbage collector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 function associated with the blob type and re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ed for the content unless this is owned by th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indicated by the \const{PL_BLOB_NOCOPY} flag.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value is reclaimed by the atom garbage colle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be reused for allocating a new blob or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eign code stores the \ctype{atom_t} handle in som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t must make sure the handle is \jargon{registered}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garbage collected. If the handle i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 it is \textbf{not} register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\ctype{term_t} object. This applies to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(). Functions that create a handle from dat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return a registered handle to prevent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or from reclaiming it immediately. Note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functions create an atom or blob handle and use this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, e.g., PL_unify_blob(), PL_unify_chars()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the handle is protected by the \ctype{term_t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unregistering \ctype{atom_t} handl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atom() and PL_un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program shutdown using PL_cleanup(), all atoms an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laimed as described above. \textbf{These objects ar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registration count. The order in which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bs are reclaimed under PL_cleanup() is undefined.}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reclaimed using garbage_collect_atoms/0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save)(atom_t a, 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_t</w:t>
        <w:tab/>
        <w:t>(*load)(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log atom. The (currently) two predefined blob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toms have this flag set. User-defined blobs may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ven if they contain only text. Applications should \emph{not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to create normal text atoms or get acces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ormal text atoms.  Most application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chars() and PL_unify_chars() to get text from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Prolog terms that repres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pecified, each lookup creates a new blob. Unique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comparing the bytes in the blob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is also specified, in which case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If \const{PL_BLOB_UNIQ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ied, uniqueness is determined by comparing the poin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ata pointed 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\chr{|}PL_BLOB_NOCOPY} can be used to make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 arbitrary pointer where the pointer data may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ase()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BLOB_TEXT} is also set, then the text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char_t} items and the blob's lenght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number of characters times \exam{sizeof(pl_wchar_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BLOB_TEXT}, this flag should not be set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blob(). Note this this call is done as part of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. The call to PL_unify_blob() may fail if the unification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d due to a resource error. PL_put_blob()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. This callback is typically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handle into the content of the blob. Give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we can now use PL_unify_atom() to bind a Prolog te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pointed to object. If the content of the blo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\const{PL_BLOB_UNIQUE} is not present)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\ctype{atom_t} handle that belongs to this bl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provided and respected, PL_unify_blob()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er and length will produce the same \const{atom_t}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This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data of the blob using PL_blob_data().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the atom garbage collector will \emph{not}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\cfuncref{release} function is called when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For critical resour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or significant memory resources it may be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call to dispose (most of) the resour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reclaims the file handle and most of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eam, leaving only a tiny bit of content to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See also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is blob type. Return values are as memcmp(): $&lt; 0$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less than \arg{b}, $= 0$ if both are equal, and $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e default implementation is a bitwise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' contents. If you cannot guarantee that the blobs a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then you should incorporate the blob address (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blobs are not shifted in memory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). The following minimal compare function gives a stabl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my_blob(atom_t a, atom_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struct my_blob_data *blob_a = PL_blob_data(a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truct my_blob_data *blob_b = PL_blob_data(b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blob_a &gt; blob_b) ?  1 :  (blob_a &lt; blob_b) ? -1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function can retrieve the data o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blob constructed from the given data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type.  This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arg{type} has \const{PL_BLOB_UNIQUE} set,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b database for a blob of the same typ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.  If found, unify \arg{t} with the existing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not found or \const{PL_BLOB_UNIQUE} is not se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blob handle. If \const{PL_BLOB_NOCOPY} is set,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the given memory; else, copy the memory to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d by the blob.  Call the \cfuncref{acquire}{}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t} with the existing or new handle.  Thi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\arg{t} is already bound to the existing blob hand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t} is a variable, it succeeds \emph{if}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urces are available to perform the unification;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ound to something else,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blob referencing critial resourc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unification fails. Typically thes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claimed because the new blob is not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As describ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 function, it can be desirable to reclaim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the failing PL_unify_blob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This function is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lback functions described in \secref{blobtype}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hook is called from PL_cleanup(), blobs 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they are referenced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released is undefined (the order depends on the or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hash table). PL_blob_data() may be called safely on a bl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released. If this happens during PL_cleanup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guaranteed to be \const{NULL}. During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content of a newly allocated blob that re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f the module argument \arg{m} is \const{NULL}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used. If the target predicate does not exist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\textit{undefined} predicate is returned. Th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returning \exam{(predicate_t)0} after sett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if the target modul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_space}, see set_module/1.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when out of memory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resource exception and return \exam{(predicate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 Raise a resource excep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qid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It is a bitwise \emph{or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query_engine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gine to which \arg{qid} belongs.  Note tha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 or the Prolog terms associated with a que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be \jargon{current}.  See PL_set_eng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nd destroy data created after it, as well a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creating term references. This function i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before calling a foreign predicate.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exam{(fid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  If there is no currently activ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handle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borts the process with a \jargon{fatal error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module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hall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shall test for this, cleanup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dn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h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. If the C code does not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rarely used directly. Instead, errors are typically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unctions in \secref{cerror} or the C api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 \exam{_ex} such as PL_get_atom_ex(). Below we give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n exception from a foreign predicate the verbose wa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ception is raised in a sequence of actions conn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amp;&amp;$. This ensures that a proper exception is raised shoul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used to build or raise the exception themselves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\exam{(term_t)0} if the Prolog goal simply fai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ception, PL_exception() returns a term re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\exam{(term_t)0} if no exception is pen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heck the error status after a failing call to, e.g.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record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 Returns \exam{(record_t)0} if the \arg{recor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xternal record} (see PL_record_externa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  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record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 word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_and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instead of PL_halt() to cleanu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ting the process. It perform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It runs the PL_on_halt() and at_halt/1 handlers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 (except for the \jargon{standard I/O}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ly), restores all signal handlers and reclaim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not to.  \arg{status_and_flags}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RECLAIM_MEM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laim memory.  This is the default when called from PL_h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versions because the OS will do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CANC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Prolog and foreign \jargon{halt} hook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PL_cleanup()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CANCE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or foreign  \jargon{halt} hook cancelled the clean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halt hooks may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SUCC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ompleted successfully.  Unless \const{PL_CLEANUP_NO_RECLAIM_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this implies most of the memory was reclaim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initialized in the same process using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FAI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ailed.  This happens if the user requeste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but this failed because the system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in} all Prolog threads and could therefore not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RECURS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was called from a hook called by the clea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In versions older than 8.5.9 this did not work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9, it works for the basic Prolog engine. Many of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foreign code do not implement a suitable \jargon{un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will leak memory and possibly other resour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Prolog down and renitializing it is slow.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here are faster alternatives such as reloading modifi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emporary modules}, using \jargon{threads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, as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an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program{valgrind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sanitizers/wiki/AddressSanitizer}{AddressSanitiz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for building with \jargon{asan} enab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sulting binary. When you exit \program{swipl}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nd any leaks are printed. During execution,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out, such as freeing an address twice or using fr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build.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-G Ninja -DCMAKE_BUILD_TYPE=Sanitiz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AN_OPTIONS=detect_leaks=1 build.sanitize/src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SAN memory leak check (reclaim_memo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ak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WI-Stream.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eam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