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r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[1,2]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ctual loading.  The generic autoloader now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f 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. See also predicate_property/2. 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list if the module exports n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with an empty list if the module exports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 in bytes used to represent the modu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itself, its (hash) tables and the summ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edicates defined in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term{size}{Bytes} property in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