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$}{0}{Discard choicepoints and demand deterministic su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$}{1}{Verify goal succeeds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dule_tables}{1}{Abolish all tables in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notonic_tables}{0}{Abolish all monoton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0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1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private_tables}{0}{Abolish tables of this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shared_tables}{0}{Abolish tables shared between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nswer_count_restraint}{0}{Undefined answer due to \const{max_answ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t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1}{Declare a file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2}{Declare a file for autoloading specif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all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ounded_number}{3}{Number between bou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elays}{2}{Get the condition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al_program}{2}{Get residual program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 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ncel_halt}{1}{Cancel halt/0 from an at_halt/1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guments}{3}{Name and arguments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ansaction}{1}{Detect encapsulating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ays_residual_program}{2}{Get the residual program for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}{1}{Declare predicates as determinis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vmod}{4}{Compute quotient 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ynamic}{2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3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 for 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self}{1}{Get handle to running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yield}{1}{Make term available to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2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4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4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4}{Find first \arg{N}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5}{Difference list version of findnsols/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l_buffer}{1}{Fill the input buffer of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class}{2}{Classify (special)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parts}{4}{Get mantissa and exponen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4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5}{Replace existing value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tring_code}{3}{Get character code at index in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ost_general_term}{1}{Type check for gener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create}{3}{Create a new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destroy}{1}{Destroy a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property}{2}{Query properties of loca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lloc_property}{1}{Property of the allo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set}{2}{Set a message queu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terminal}{1}{Set predicat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_exists}{1}{Tabled negation for non-ground or non-tabled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ource_hook}{3}{\hook{prolog} Open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 with 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choice}{1}{Reference to most 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2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3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unlisten}{2}{Stop listening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_error}{1}{Raise 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dial_restraint}{0}{Tabbling radial restraint was vio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har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3}{Read a number of characters in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5}{Read string upto a delim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from_atom}{3}{Read term with options fro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with_history}{2}{Read term with command line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3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alloc}{1}{Set memory allocator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gc_thread}{1}{Control the gc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ystem_IO}{3}{Rebind stdin/stderr/std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_for_copy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abstract_term}{3}{Abstract a term (tabling suppor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napshot}{1}{Run goal in iso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s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}{3}{Get or 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d_call}{1}{Helper for not_exists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ingletons}{2}{Find 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 \jargon{affinity}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lias}{1}{Set the alias name of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2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dle}{2}{Reduce footprint while wa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1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update}{2}{Update a module and signal wai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wait}{2}{Wait for a goal to become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t}{1}{Tabled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1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2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3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_updates}{1}{Updates to be committed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2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2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pwire}{2}{\hook{prolog} Handle a tabling tripwire 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efined}{0}{Well Founded Semantics: true nor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table}{1}{Remove tabling instr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lid_string_goal}{1}{\hook{check} Goal handle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property}{2}{Variable properties during macro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hash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0}{Print system banne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1}{Add messages to the system b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3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2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move_dll_directory}{1}{Remove directory from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process_modules}{1}{Win32 get .exe and .dll files of the pro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color}{2}{Win32: change colors of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tty_raw}{1}{Run goal with terminal in raw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enominator}{1}{Denomin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cm}{2}{Least Common Multi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exttoward}{2}{Next float in some dir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umerator}{1}{Numer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toward}{2}{Float arithmetic with specified rou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