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managemen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. Interaction with other parts of the system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persistency}, incremental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tabling-incremental}), etc.\ still have to be settled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also support non-determinism through trans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.  This is merely a first step to explore isolate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edicate database.  If you use thes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e aware that the API and exact semantics may st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iscuss successes and problems at our \href{https://swi-prolog.discourse.group/}{Discourse for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ite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 a \jargon{round trip} of a term with arity 0 over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)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. \arg{Option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file 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with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