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invalidated an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incremental}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ager and lazy 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-laz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notonic tabling. The default is \emph{ea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 asserted clause is immediately propag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network.  Possibly resulting new answers can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tabling-tracking}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azy}.  A predicate is marked for lazy using the \const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hown below, or by setting the \prologflag{table_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\const{la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(monotonic,la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is tabled as monotonic and lazy and an answ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notonic dynamic predicates, all dependent monot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es are invalidated and the answer is queu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pendency. A subsequent call to one of the invalidat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-evaluates the tables. For a monotonic tabl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queued answers through the dependencies. Rem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a monotonic dynamic predicates invalidates al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marks all these tables for \emph{forced reevaluatio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y are reevaluated using the same algorithm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monotonic tables may depend on eager monotonic tab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aking an eager monotonic table depend on a lazy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one would have to reevaluate the lazy table to make th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istent. Therefore, a dependency of an eager table on a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ilently converted into a lazy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king new answers to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tra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_listen/2 interface allows for tracking new fa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onotonic tables. For example, we can print n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above program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connected/2, connection_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change(new_answer, _:connected(From, To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p and ~p are now connected~n', [From, T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jargon{failure} of the hook are ignored. If the hook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is is propagated. The hook is execu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context.\footnote{The final behavio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p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connected/2 program and the above declaration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nteraction below. Note that query~1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fills the tables using normal tabling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possibly discovered connections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\footnote{This is likely to change in the future.}.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nk}{2} fact links both locations to itself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both directions.  Adding a second fact extend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ed(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assert(link('Amsterdam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assert(link('Leiden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